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35"/>
        <w:gridCol w:w="3297"/>
        <w:gridCol w:w="3297"/>
      </w:tblGrid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 оборудов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ген+нитрофурал+борная кисло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убка гемостатическая коллагеновая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пористая масса желтого цвета с слабым запахом уксусной кислоты, мягкэластичной консистенции, хорошо впитывающая жидкость, слегка при этом набухая; не растворима в холодной воде и органических растворителях, устойчива при температуре, не превышающей 65-70гр. Цельс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е к применению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вотечения капиллярные (носовые, из синусов твердой мозговой оболочки, при стоматологических вмешательствах), при повреждениях кожных покровов, пролежни, отит; для заполнения дефектов паренхиматозных органов( например, после резекции печени) и закрытия ложа желчного пузыря( после холецистэктомии).        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геновая пластина 5х5см №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паковк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а упакована в контейнер из пленки и ламинированной бумаги,  вместе с инструкцией помещена в картонную пачку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е менее 5 л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cp:lastPrinted>2012-12-20T15:25:00Z</cp:lastPrinted>
  <dcterms:modified xsi:type="dcterms:W3CDTF">2013-03-04T07:17:00Z</dcterms:modified>
  <cp:revision>58</cp:revision>
  <dc:subject/>
  <dc:title>Приложение № 1</dc:title>
</cp:coreProperties>
</file>