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Пакеты одноразов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Пакеты одноразов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1"/>
        <w:gridCol w:w="936"/>
        <w:gridCol w:w="2902"/>
        <w:gridCol w:w="1938"/>
        <w:gridCol w:w="1361"/>
      </w:tblGrid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Ед. измере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002Times New Roman;Times New Roman" w:ascii="002Times New Roman;Times New Roman" w:hAnsi="002Times New Roman;Times New Roman"/>
                <w:b/>
                <w:sz w:val="22"/>
                <w:szCs w:val="22"/>
              </w:rPr>
              <w:t>Требуемые характеристики това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 xml:space="preserve">Предлагаемые характеристики това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19"/>
              </w:rPr>
              <w:t>Пакет одноразов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ый мешок для мусора класса «А»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- 500х600мм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- 30 л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- не менее 18 м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19"/>
              </w:rPr>
              <w:t>Пакет одноразов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ый мешок для мусора класса «А» Размер - 600х1000мм. Объем - 100 л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- не менее 22 м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002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cp:lastPrinted>2012-12-20T15:25:00Z</cp:lastPrinted>
  <dcterms:modified xsi:type="dcterms:W3CDTF">2013-02-27T08:52:00Z</dcterms:modified>
  <cp:revision>50</cp:revision>
  <dc:subject/>
  <dc:title>Приложение № 1</dc:title>
</cp:coreProperties>
</file>