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Наименование, количество товара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38"/>
        <w:gridCol w:w="1373"/>
        <w:gridCol w:w="3569"/>
        <w:gridCol w:w="1514"/>
      </w:tblGrid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ый мешок для мусора класса «А»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- 500х600мм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- 30 л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18 мк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ый мешок для мусора класса «А» Размер - 600х1000мм. Объем - 100 л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22 мк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/>
      <w:outlineLvl w:val="0"/>
    </w:pPr>
    <w:rPr>
      <w:kern w:val="2"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kern w:val="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26:00Z</dcterms:created>
  <dc:creator>kalmikov</dc:creator>
  <dc:description/>
  <cp:keywords/>
  <dc:language>en-US</dc:language>
  <cp:lastModifiedBy>Берикелашвили Реваз Ильич</cp:lastModifiedBy>
  <dcterms:modified xsi:type="dcterms:W3CDTF">2013-03-04T10:15:00Z</dcterms:modified>
  <cp:revision>19</cp:revision>
  <dc:subject/>
  <dc:title>№ п</dc:title>
</cp:coreProperties>
</file>