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изготовление и поставку продукции полиграфических услуг: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</w:rPr>
        <w:t>карты вызова скорой медицинской помощ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3"/>
        <w:gridCol w:w="7796"/>
      </w:tblGrid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бумаг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4, четырехполос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листа, мм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 листа, мм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ложение текс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ьбомная ори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бумаг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бумаг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70 г./м2 и не более 90 г/м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ность бумаг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+1 (</w:t>
            </w:r>
            <w:r>
              <w:rPr>
                <w:rStyle w:val="Applestylespan"/>
              </w:rPr>
              <w:t>печать с двух сторон в один цвет (черный)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льцов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сгибное фальцев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печа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сет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карты вызо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гласно учетной форме №110/у утвержденной Минздравсоцразвития РФ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2 от 02.12.2009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ы вызова упаковываются в пачки по 500 экземпляро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38430</wp:posOffset>
                </wp:positionV>
                <wp:extent cx="8364855" cy="7214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4855" cy="721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652"/>
                              <w:gridCol w:w="142"/>
                              <w:gridCol w:w="284"/>
                              <w:gridCol w:w="141"/>
                              <w:gridCol w:w="96"/>
                              <w:gridCol w:w="330"/>
                              <w:gridCol w:w="147"/>
                              <w:gridCol w:w="283"/>
                              <w:gridCol w:w="137"/>
                              <w:gridCol w:w="6"/>
                              <w:gridCol w:w="135"/>
                              <w:gridCol w:w="277"/>
                              <w:gridCol w:w="7"/>
                              <w:gridCol w:w="425"/>
                              <w:gridCol w:w="425"/>
                              <w:gridCol w:w="426"/>
                              <w:gridCol w:w="32"/>
                              <w:gridCol w:w="114"/>
                              <w:gridCol w:w="137"/>
                              <w:gridCol w:w="90"/>
                              <w:gridCol w:w="14"/>
                              <w:gridCol w:w="190"/>
                              <w:gridCol w:w="415"/>
                              <w:gridCol w:w="283"/>
                              <w:gridCol w:w="72"/>
                              <w:gridCol w:w="227"/>
                              <w:gridCol w:w="127"/>
                              <w:gridCol w:w="156"/>
                              <w:gridCol w:w="552"/>
                              <w:gridCol w:w="412"/>
                              <w:gridCol w:w="73"/>
                              <w:gridCol w:w="82"/>
                              <w:gridCol w:w="284"/>
                              <w:gridCol w:w="876"/>
                              <w:gridCol w:w="116"/>
                              <w:gridCol w:w="294"/>
                              <w:gridCol w:w="131"/>
                              <w:gridCol w:w="142"/>
                              <w:gridCol w:w="149"/>
                              <w:gridCol w:w="420"/>
                              <w:gridCol w:w="65"/>
                              <w:gridCol w:w="75"/>
                              <w:gridCol w:w="445"/>
                              <w:gridCol w:w="709"/>
                              <w:gridCol w:w="86"/>
                              <w:gridCol w:w="43"/>
                              <w:gridCol w:w="599"/>
                              <w:gridCol w:w="112"/>
                              <w:gridCol w:w="561"/>
                              <w:gridCol w:w="147"/>
                              <w:gridCol w:w="332"/>
                              <w:gridCol w:w="269"/>
                              <w:gridCol w:w="429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3173" w:type="dxa"/>
                                  <w:gridSpan w:val="53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МБУЗ «ГССМП», г. Пермь, Попова 54,  тел. (342) 236-10-06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                     Учетная форма № 110/у Утверждена приказом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Минздравсоцразвити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РФ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№ 942 от 02.12.2009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80" w:after="0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КАРТА ВЫЗОВА СКОРОЙ МЕДИЦИНСКОЙ ПОМОЩИ №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от                                 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80" w:after="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ЧИСЛО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ВОД К ВЫЗОВУ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ФЕЛЬДШЕРА ПО ПРИЕМУ ВЫЗОВОВ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ФЕЛЬДШЕРА ПО ПЕРЕДАЧЕ ВЫЗОВОВ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ЫЗВА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ТЕЛЕФОН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ДСТАНЦИИ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И ПРОФИЛЬ БРИГАДЫ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ЫЗОВ ПОЛУЧЕН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3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ЫЗ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ИНЯТ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ЫЗ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ЕРЕДАН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ЫЕЗД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БРИГАДЫ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ИБЫТ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 ВЫЗОВ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ЧАЛ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МЕД. ЭВАКУАЦИИ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ИБЫТ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 ЛП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СВОБО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БРИГАДЫ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РЕМ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ОЗВРАЩЕНИЯ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ЛИ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ЫЗОВА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ИЛОМЕТРА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3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2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МЕСТО ВЫЗОВ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4583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ascii="Georgia" w:hAnsi="Georgia"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ОМ / КОРПУ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ВАРТИРА / КОМНАТ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ДЪЕЗД / КОД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ЭТАЖ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913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ИМЯ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ОЗРАСТ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Л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ВТОРНЫЙ:   НЕТ   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13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   Ж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60" w:after="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5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ЕРИЯ, № СТРАХОВОГО ПОЛИСА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ЗВАНИЕ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СМО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АТА РОЖДЕНИЯ: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60" w:after="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ИАГНО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СНОВНОЙ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60" w:after="40"/>
                                    <w:ind w:left="-57" w:right="-5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323" w:type="dxa"/>
                                  <w:gridSpan w:val="4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ТИП, СЕРИЯ И НОМЕР ДОКУМЕНТА, УДОСТОВЕРЯЮЩЕГО ЛИЧНОСТЬ: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60" w:after="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60" w:after="40"/>
                                    <w:ind w:left="-57" w:right="-5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6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МЕСТО РЕГИСТРАЦИИ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 w:before="60" w:after="4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ОЦИАЛЬНОЕ ПОЛОЖЕНИЕ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МЕСТО РАБОТЫ</w:t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57" w:right="-57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СЛОЖНЕНИЯ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60" w:after="40"/>
                                    <w:ind w:left="-57" w:right="-5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1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40" w:after="0"/>
                                    <w:ind w:left="-57" w:right="-57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АДРЕС МЕСТА РЕГ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1" w:type="dxa"/>
                                  <w:gridSpan w:val="3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-57" w:right="-57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8459" w:type="dxa"/>
                                  <w:gridSpan w:val="3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АКТИВ ДЛЯ: УЧАСТК. ВРАЧА / ППД :  ДА    НЕТ       ВРЕМЯ, ДАТА ПЕРЕДАЧИ АКТИВА: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 ………………………………………………..........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ЛИКЛИНИКА: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……………………………………………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ПЕРЕДАЛ АКТИВ (ФАМИЛИЯ): 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  ………………………………………………..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ДАТА АКТИВА: 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ПРИНЯЛ АКТИВ (ФАМИЛИЯ): 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 …………………………………………………..…………</w:t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АКТИВ ДЛЯ БРИГАДЫ:      ДА    НЕ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ВРЕМЯ АКТИВА: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 …………………...…….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И ПРОФИЛЬ БРИГАДЫ: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….……………....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 w:before="60" w:after="4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459" w:type="dxa"/>
                                  <w:gridSpan w:val="3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 w:before="80" w:after="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 w:before="80" w:after="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ЕСЧАСТН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ЛУЧАЯ, ТРАВМЫ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 w:before="60" w:after="4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4286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80" w:after="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АЦИЕНТ ПЕРЕДАН ДЕЖУРНОМУ ВРАЧУ ЛП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ЛПУ: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………………………...…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ВРЕМЯ: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Ф.И.О. ВРАЧА ЛПУ: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……………………….……………....………….………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ДПИСЬ ВРАЧА ЛПУ: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 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8887" w:type="dxa"/>
                                  <w:gridSpan w:val="3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80" w:after="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ИЧИНЫ ЗАДЕРЖКИ (ВЫЕЗДА, ДЛИТЕЛЬНОГО ДОЕЗДА И ПРОЧЕЕ):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  …………………………………...…………………………………………………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 ………………………………………………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...…………………………….…..………………………………………………...…………………………….…..…………….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60" w:after="0"/>
                                    <w:ind w:left="-57" w:right="-57" w:hanging="0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...…………………………….…..………………………………………………….…..………………………………………………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60" w:after="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.…..………………………….…..…………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ООБЩЕНЫ: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 …………….…..……………………….………………………………….….…… 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3173" w:type="dxa"/>
                                  <w:gridSpan w:val="5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В соответствии со ст. 20 ФЗ Р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«Об основах охраны здоровья граждан в РФ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Я ДАЮ ИНФОРМИРОВАННОЕ ДОБРОВОЛЬНОЕ СОГЛАСИЕ НА МЕДИЦИНСКОЕ</w:t>
                                  </w:r>
                                  <w:r>
                                    <w:rPr>
                                      <w:b/>
                                      <w:i/>
                                      <w:sz w:val="15"/>
                                      <w:szCs w:val="15"/>
                                    </w:rPr>
                                    <w:t xml:space="preserve"> ВМЕШАТЕЛЬСТВ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-57" w:right="-113" w:hanging="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НА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ОСНОВАНИИ ПРЕДСТАВЛЕННОЙ МЕДИЦИНСКИМ РАБОТНИКОМ В ДОСТУПНОЙ ДЛЯ МЕНЯ ФОРМЕ ПОЛНОЙ ИНФОРМАЦИИ О ЦЕЛЯХ, МЕТОДАХ ОКАЗАНИЯ МЕДИЦИНСКОЙ ПОМОЩИ, СВЯЗАННОМ С НИМИ РИСКЕ, ВОЗМОЖНЫХ ВАРИАНТАХ МЕДИЦИНСКОГО ВМЕШАТЕЛЬСТВА, О ЕГО ПОСЛЕДСТВИЯХ, А ТАКЖЕ О ПРЕДПОЛАГАЕМЫХ РЕЗУЛЬТАТАХ ОКАЗАНИЯ МЕДИЦИНСКОЙ ПОМОЩИ: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………………………………………………………………………………………… ………………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Ф.И.О.,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подпис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ациента или его законного представителя)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Ф.И.О.,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должность и подпись медицинского  работника, предоставившего информацию и получившего согласи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 медицинское вмешательств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АЦИЕНТ НЕ ПОДТВЕРДИЛ СВОЕ СОГЛАСИЕ ПИСЬМЕННО В СВЯЗИ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………………………… 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113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В соответствии со ст. 20 ФЗ Р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«Об основах охраны здоровья граждан в РФ»</w:t>
                                  </w:r>
                                  <w:r>
                                    <w:rPr>
                                      <w:b/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В СВЯЗИ С НЕВОЗМОЖНОСТЬЮ СОБРАТЬ КОНСИЛИУМ,  ПРИНЯТО РЕШЕНИЕ О МЕДИЦИНСКОМ ВМЕШАТЕЛЬСТВЕ ПАЦИЕНТУ, КОТОРЫЙ НЕ МОЖЕТ ВЫРАЗИТЬ СВОЮ ВОЛЮ ИЛИ ОТСУТСТВУЮТ ЗАКОННЫЕ ПРЕДСТАВИТЕЛИ ПАЦИЕНТА, А МЕДИЦИНСКОЕ ВМЕШАТЕЛЬСТВО НЕОБХОДИМО  ПО ЭКСТРЕННЫМ ПОКАЗАНИЯМ ДЛЯ УСТРАНЕНИЯ УГРОЗЫ ЖИЗНИ ЧЕЛОВЕКА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……………………………………………………………………………………………………………………………………………… ……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Ф.И.О.,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должность и подпись медицинского  работника, принявшего решение о медицинском вмешательстве)</w:t>
                                  </w: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О ПРОВЕДЕНИИ МЕДИЦИНСКОГО ВМЕШАТЕЛЬСТВА   ПАЦИЕНТУ, КОТОРЫЙ НЕ МОЖЕТ ВЫРАЗИТЬ СВОЮ ВОЛЮ,  МЕДИЦИНСКИМ РАБОТНИКОМ УВЕДОМЛЕН: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……………………………………………………………………………………………………………………… …………………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Ф.И.О.,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должность  и подпись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жностного лица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реждения)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20" w:after="0"/>
                                    <w:ind w:left="-57" w:right="-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В соответствии со ст. 20 ФЗ Р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«Об основах охраны здоровья граждан в РФ»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 ОТ ПРЕДЛОЖЕННОГО  МЕДИЦИНСКОГО ВМЕШАТЕЛЬСТВА (В ТОМ ЧИСЛЕ: ОСМОТРА,  ДИАГНОСТИЧЕСКИХ,  ЛЕЧЕБНЫХ МЕРОПРИЯТИЙ,  МЕДИЦИНСКОЙ ЭВАКУАЦИИ, ТРАНСПОРТИРОВКИ НА НОСИЛКАХ) ОТКАЗЫВАЮСЬ (ТРЕБУЮ ПРЕКРАТИТЬ), ВОЗМОЖНЫЕ ПОСЛЕДСТВИЯ ОТКАЗА  В ДОСТУПНОЙ  ДЛЯ МЕНЯ ФОРМЕ РАЗЪЯСНЕНЫ: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………………………………………………………………………………………………… ……………………………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Ф.И.О.,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подпис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ациента или его законного представителя)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………………………………………………………………………………………………………………………………………………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Ф.И.О.,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должность и подпись медицинского  работника, получившего отказ от медицинского вмешательства и разъяснившего возможные последствия  отказа)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ПАЦИЕНТ, НЕ ПОДТВЕРДИЛ СВОЙ ОТКАЗ ПИСЬМЕННО В СВЯЗИ 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……………………………………………………… ………………………………… ………………………… ………………………………………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В соответствии со ст. 13 ФЗ Р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«Об основах охраны здоровья граждан в РФ»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  Я ДАЮ ПИСЬМЕННОЕ СОГЛАСИЕ НА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РАЗГЛАШЕНИЕ СВЕДЕНИЙ О ФАКТЕ ОБРАЩЕНИЯ ЗА ОКАЗАНИЕМ МЕДИЦИНСКОЙ ПОМОЩИ, СОСТОЯНИИ ЗДОРОВЬЯ, ДИАГНОЗЕ И ИНЫХ , ПОЛУЧЕННЫХ ПРИ МЕДИЦИНСКОМ ОБСЛЕДОВАНИИ И ЛЕЧЕНИИ СВЕДЕНИЙ ДРУГИМ ГРАЖДАНАМ, В ТОМ ЧИСЛЕ ДОЛЖНОСТНЫМ ЛИЦАМ: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………………………………………………………………………………………………………………………………………………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Ф.И.О.,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подпис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циента или его законного представителя)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В соответствии со ст. 13 ФЗ Р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«Об основах охраны здоровья граждан в РФ»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   Я ДАЮ ПИСЬМЕННЫЙ ОТКАЗ  ОТ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РАЗГЛАШЕНИЯ СВЕДЕНИЙ О ФАКТЕ ОБРАЩЕНИЯ ЗА  ОКАЗАНИЕМ МЕДИЦИНСКОЙ ПОМОЩИ, СОСТОЯНИИ ЗДОРОВЬЯ,  ДИАГНОЗЕ И ИНЫХ, ПОЛУЧЕННЫХ ПРИ  МЕДИЦИНСКОМ ОБСЛЕДОВАНИИ И ЛЕЧЕНИИ СВЕДЕНИЙ ДРУГИМ ГРАЖДАНАМ, В ТОМ ЧИСЛЕ ДОЛЖНОСТНЫМ ЛИЦАМ: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………………………………………………………………………………………………………………………………………………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Ф.И.О.,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подпис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циента или его законного представителя)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В соответствии со ст. 13 ФЗ Р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«Об основах охраны здоровья граждан в РФ»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 СВЕДЕНИЯ О ФАКТЕ ОБРАЩЕНИЯ ЗА ОКАЗАНИЕМ МЕДИЦИНСКОЙ ПОМОЩИ, СОСТОЯНИИ ЗДОРОВЬЯ, ДИАГНОЗЕ И ИНЫЕ, ПОЛУЧЕННЫЕ ПРИ  МЕДИЦИНСКОМ ОБСЛЕДОВАНИИ И ЛЕЧЕНИИ  СВЕДЕНИЯ, ПЕРЕДАНЫ БЕЗ СОГЛАСИЯ ПАЦИЕНТА ИЛИ ЕГО ЗАКОННОГО ПРЕДСТАВИТЕЛЯ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…………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..…………………..……………………………………………..………….…………………………..……………….……….…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Ф.И.О., должность лица, которому передана информация)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 ………………………………………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Ф.И.О.,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должность и подпись медицинского  работника, передавшего информацию)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РЕМЯ, ДАТА ПЕРЕДАЧИ: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.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65pt;height:568.05pt;mso-wrap-distance-left:9.05pt;mso-wrap-distance-right:0pt;mso-wrap-distance-top:0pt;mso-wrap-distance-bottom:0pt;margin-top:10.9pt;mso-position-vertical-relative:page;margin-left:11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652"/>
                        <w:gridCol w:w="142"/>
                        <w:gridCol w:w="284"/>
                        <w:gridCol w:w="141"/>
                        <w:gridCol w:w="96"/>
                        <w:gridCol w:w="330"/>
                        <w:gridCol w:w="147"/>
                        <w:gridCol w:w="283"/>
                        <w:gridCol w:w="137"/>
                        <w:gridCol w:w="6"/>
                        <w:gridCol w:w="135"/>
                        <w:gridCol w:w="277"/>
                        <w:gridCol w:w="7"/>
                        <w:gridCol w:w="425"/>
                        <w:gridCol w:w="425"/>
                        <w:gridCol w:w="426"/>
                        <w:gridCol w:w="32"/>
                        <w:gridCol w:w="114"/>
                        <w:gridCol w:w="137"/>
                        <w:gridCol w:w="90"/>
                        <w:gridCol w:w="14"/>
                        <w:gridCol w:w="190"/>
                        <w:gridCol w:w="415"/>
                        <w:gridCol w:w="283"/>
                        <w:gridCol w:w="72"/>
                        <w:gridCol w:w="227"/>
                        <w:gridCol w:w="127"/>
                        <w:gridCol w:w="156"/>
                        <w:gridCol w:w="552"/>
                        <w:gridCol w:w="412"/>
                        <w:gridCol w:w="73"/>
                        <w:gridCol w:w="82"/>
                        <w:gridCol w:w="284"/>
                        <w:gridCol w:w="876"/>
                        <w:gridCol w:w="116"/>
                        <w:gridCol w:w="294"/>
                        <w:gridCol w:w="131"/>
                        <w:gridCol w:w="142"/>
                        <w:gridCol w:w="149"/>
                        <w:gridCol w:w="420"/>
                        <w:gridCol w:w="65"/>
                        <w:gridCol w:w="75"/>
                        <w:gridCol w:w="445"/>
                        <w:gridCol w:w="709"/>
                        <w:gridCol w:w="86"/>
                        <w:gridCol w:w="43"/>
                        <w:gridCol w:w="599"/>
                        <w:gridCol w:w="112"/>
                        <w:gridCol w:w="561"/>
                        <w:gridCol w:w="147"/>
                        <w:gridCol w:w="332"/>
                        <w:gridCol w:w="269"/>
                        <w:gridCol w:w="429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13173" w:type="dxa"/>
                            <w:gridSpan w:val="53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БУЗ «ГССМП», г. Пермь, Попова 54,  тел. (342) 236-10-06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Учетная форма № 110/у Утверждена приказом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Минздравсоцразвити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РФ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№ 942 от 02.12.2009 г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80" w:after="0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КАРТА ВЫЗОВА СКОРОЙ МЕДИЦИНСКОЙ ПОМОЩИ №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от                                 №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80" w:after="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ЧИСЛО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ВОД К ВЫЗОВУ</w:t>
                            </w:r>
                          </w:p>
                        </w:tc>
                        <w:tc>
                          <w:tcPr>
                            <w:tcW w:w="5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7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№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ФЕЛЬДШЕРА ПО ПРИЕМУ ВЫЗОВОВ </w:t>
                            </w:r>
                          </w:p>
                        </w:tc>
                        <w:tc>
                          <w:tcPr>
                            <w:tcW w:w="11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84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№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ФЕЛЬДШЕРА ПО ПЕРЕДАЧЕ ВЫЗОВОВ</w:t>
                            </w:r>
                          </w:p>
                        </w:tc>
                        <w:tc>
                          <w:tcPr>
                            <w:tcW w:w="10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ЫЗВАЛ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№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ТЕЛЕФОНА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№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ПОДСТАНЦИИ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№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И ПРОФИЛЬ БРИГАДЫ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ЫЗОВ ПОЛУЧЕН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3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ЫЗ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НЯТ</w:t>
                            </w:r>
                          </w:p>
                        </w:tc>
                        <w:tc>
                          <w:tcPr>
                            <w:tcW w:w="131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ЫЗ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ЕРЕДАН</w:t>
                            </w:r>
                          </w:p>
                        </w:tc>
                        <w:tc>
                          <w:tcPr>
                            <w:tcW w:w="13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ЫЕЗ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БРИГАДЫ</w:t>
                            </w:r>
                          </w:p>
                        </w:tc>
                        <w:tc>
                          <w:tcPr>
                            <w:tcW w:w="131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БЫТ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 ВЫЗОВ</w:t>
                            </w:r>
                          </w:p>
                        </w:tc>
                        <w:tc>
                          <w:tcPr>
                            <w:tcW w:w="147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ЧАЛ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МЕД. ЭВАКУАЦИИ</w:t>
                            </w:r>
                          </w:p>
                        </w:tc>
                        <w:tc>
                          <w:tcPr>
                            <w:tcW w:w="13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БЫТ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 ЛПУ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СВОБОЖД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БРИГАДЫ</w:t>
                            </w:r>
                          </w:p>
                        </w:tc>
                        <w:tc>
                          <w:tcPr>
                            <w:tcW w:w="13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РЕМ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ОЗВРАЩЕНИЯ</w:t>
                            </w:r>
                          </w:p>
                        </w:tc>
                        <w:tc>
                          <w:tcPr>
                            <w:tcW w:w="13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ЛИТЕЛЬНОСТ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ЫЗОВА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ИЛОМЕТРАЖ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3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2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МЕСТО ВЫЗОВА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4583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ascii="Georgia" w:hAnsi="Georgia" w:cs="Georgi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ОМ / КОРПУС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ВАРТИРА / КОМНАТА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ДЪЕЗД / КОД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ЭТАЖ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913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ФАМИЛИЯ</w:t>
                            </w:r>
                          </w:p>
                        </w:tc>
                        <w:tc>
                          <w:tcPr>
                            <w:tcW w:w="2894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ИМЯ</w:t>
                            </w:r>
                          </w:p>
                        </w:tc>
                        <w:tc>
                          <w:tcPr>
                            <w:tcW w:w="307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ТЧЕСТВ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ОЗРАСТ</w:t>
                            </w:r>
                          </w:p>
                        </w:tc>
                        <w:tc>
                          <w:tcPr>
                            <w:tcW w:w="7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Л</w:t>
                            </w:r>
                          </w:p>
                        </w:tc>
                        <w:tc>
                          <w:tcPr>
                            <w:tcW w:w="1850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ВТОРНЫЙ:   НЕТ   ДА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13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894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7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   Ж</w:t>
                            </w:r>
                          </w:p>
                        </w:tc>
                        <w:tc>
                          <w:tcPr>
                            <w:tcW w:w="11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60" w:after="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5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ЕРИЯ, № СТРАХОВОГО ПОЛИСА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ЗВАНИЕ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СМО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3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ДАТА РОЖДЕНИЯ:</w:t>
                            </w:r>
                          </w:p>
                        </w:tc>
                        <w:tc>
                          <w:tcPr>
                            <w:tcW w:w="115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60" w:after="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ИАГНОЗ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СНОВНОЙ</w:t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60" w:after="40"/>
                              <w:ind w:left="-57" w:right="-57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323" w:type="dxa"/>
                            <w:gridSpan w:val="4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ТИП, СЕРИЯ И НОМЕР ДОКУМЕНТА, УДОСТОВЕРЯЮЩЕГО ЛИЧНОСТЬ:</w:t>
                            </w:r>
                          </w:p>
                        </w:tc>
                        <w:tc>
                          <w:tcPr>
                            <w:tcW w:w="115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60" w:after="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60" w:after="40"/>
                              <w:ind w:left="-57" w:right="-57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6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МЕСТО РЕГИСТРАЦИИ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 w:before="60" w:after="4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ОЦИАЛЬНОЕ ПОЛОЖЕНИЕ</w:t>
                            </w:r>
                          </w:p>
                        </w:tc>
                        <w:tc>
                          <w:tcPr>
                            <w:tcW w:w="43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МЕСТО РАБОТЫ</w:t>
                            </w:r>
                          </w:p>
                        </w:tc>
                        <w:tc>
                          <w:tcPr>
                            <w:tcW w:w="5553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57" w:right="-57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СЛОЖНЕНИЯ</w:t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60" w:after="40"/>
                              <w:ind w:left="-57" w:right="-57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21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40" w:after="0"/>
                              <w:ind w:left="-57" w:right="-57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АДРЕС МЕСТА РЕГ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11" w:type="dxa"/>
                            <w:gridSpan w:val="3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-57" w:right="-57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8459" w:type="dxa"/>
                            <w:gridSpan w:val="3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АКТИВ ДЛЯ: УЧАСТК. ВРАЧА / ППД :  ДА    НЕТ       ВРЕМЯ, ДАТА ПЕРЕДАЧИ АКТИВА: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………………………………………………..........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</w:t>
                            </w:r>
                            <w:r>
                              <w:rPr>
                                <w:sz w:val="14"/>
                                <w:szCs w:val="14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ЛИКЛИНИКА: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……………………………………………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ПЕРЕДАЛ АКТИВ (ФАМИЛИЯ): 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 ………………………………………………..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ДАТА АКТИВА: 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……………………………………………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 ПРИНЯЛ АКТИВ (ФАМИЛИЯ): 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…………………………………………………..…………</w:t>
                            </w:r>
                          </w:p>
                        </w:tc>
                        <w:tc>
                          <w:tcPr>
                            <w:tcW w:w="2864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АКТИВ ДЛЯ БРИГАДЫ:      ДА    Н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ВРЕМЯ АКТИВА: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…………………...…….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№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И ПРОФИЛЬ БРИГАДЫ: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….……………....</w:t>
                            </w:r>
                          </w:p>
                        </w:tc>
                        <w:tc>
                          <w:tcPr>
                            <w:tcW w:w="115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 w:before="60" w:after="4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459" w:type="dxa"/>
                            <w:gridSpan w:val="3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 w:before="80" w:after="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864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 w:before="80" w:after="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ЧИНА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ЕСЧАСТНОГО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ЛУЧАЯ, ТРАВМЫ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 w:before="60" w:after="4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4286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80" w:after="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АЦИЕНТ ПЕРЕДАН ДЕЖУРНОМУ ВРАЧУ ЛП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ЛПУ: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………………………...…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ВРЕМЯ: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Ф.И.О. ВРАЧА ЛПУ: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……………………….……………....………….………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ПОДПИСЬ ВРАЧА ЛПУ: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………………………………………………………</w:t>
                            </w:r>
                          </w:p>
                        </w:tc>
                        <w:tc>
                          <w:tcPr>
                            <w:tcW w:w="8887" w:type="dxa"/>
                            <w:gridSpan w:val="3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80" w:after="0"/>
                              <w:ind w:left="-57" w:right="-57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ЧИНЫ ЗАДЕРЖКИ (ВЫЕЗДА, ДЛИТЕЛЬНОГО ДОЕЗДА И ПРОЧЕЕ):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 …………………………………...…………………………………………………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………………………………………………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...…………………………….…..………………………………………………...…………………………….…..…………….…..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0" w:after="0"/>
                              <w:ind w:left="-57" w:right="-57" w:hanging="0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...…………………………….…..………………………………………………….…..………………………………………………  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0" w:after="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………………………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.…..………………………….…..…………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СООБЩЕНЫ: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…………….…..……………………….………………………………….….…… ………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13173" w:type="dxa"/>
                            <w:gridSpan w:val="5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20" w:after="0"/>
                              <w:ind w:left="-57" w:right="-113" w:hanging="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В соответствии со ст. 20 ФЗ Р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«Об основах охраны здоровья граждан в РФ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>Я ДАЮ ИНФОРМИРОВАННОЕ ДОБРОВОЛЬНОЕ СОГЛАСИЕ НА МЕДИЦИНСКОЕ</w:t>
                            </w:r>
                            <w:r>
                              <w:rPr>
                                <w:b/>
                                <w:i/>
                                <w:sz w:val="15"/>
                                <w:szCs w:val="15"/>
                              </w:rPr>
                              <w:t xml:space="preserve"> ВМЕШАТЕЛЬСТВО,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-57" w:right="-113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>НА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>ОСНОВАНИИ ПРЕДСТАВЛЕННОЙ МЕДИЦИНСКИМ РАБОТНИКОМ В ДОСТУПНОЙ ДЛЯ МЕНЯ ФОРМЕ ПОЛНОЙ ИНФОРМАЦИИ О ЦЕЛЯХ, МЕТОДАХ ОКАЗАНИЯ МЕДИЦИНСКОЙ ПОМОЩИ, СВЯЗАННОМ С НИМИ РИСКЕ, ВОЗМОЖНЫХ ВАРИАНТАХ МЕДИЦИНСКОГО ВМЕШАТЕЛЬСТВА, О ЕГО ПОСЛЕДСТВИЯХ, А ТАКЖЕ О ПРЕДПОЛАГАЕМЫХ РЕЗУЛЬТАТАХ ОКАЗАНИЯ МЕДИЦИНСКОЙ ПОМОЩИ: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………………………………………………………………………………………… ………………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Ф.И.О.,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подпис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ациента или его законного представителя)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Ф.И.О.,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должность и подпись медицинского  работника, предоставившего информацию и получившего согласие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 медицинское вмешательство)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АЦИЕНТ НЕ ПОДТВЕРДИЛ СВОЕ СОГЛАСИЕ ПИСЬМЕННО В СВЯЗИ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………………………………………………………………………………………………………………………………………… ………………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20" w:after="0"/>
                              <w:ind w:left="-57" w:right="-113" w:hanging="0"/>
                              <w:rPr>
                                <w:b/>
                                <w:b/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В соответствии со ст. 20 ФЗ Р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«Об основах охраны здоровья граждан в РФ»</w:t>
                            </w:r>
                            <w:r>
                              <w:rPr>
                                <w:b/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В СВЯЗИ С НЕВОЗМОЖНОСТЬЮ СОБРАТЬ КОНСИЛИУМ,  ПРИНЯТО РЕШЕНИЕ О МЕДИЦИНСКОМ ВМЕШАТЕЛЬСТВЕ ПАЦИЕНТУ, КОТОРЫЙ НЕ МОЖЕТ ВЫРАЗИТЬ СВОЮ ВОЛЮ ИЛИ ОТСУТСТВУЮТ ЗАКОННЫЕ ПРЕДСТАВИТЕЛИ ПАЦИЕНТА, А МЕДИЦИНСКОЕ ВМЕШАТЕЛЬСТВО НЕОБХОДИМО  ПО ЭКСТРЕННЫМ ПОКАЗАНИЯМ ДЛЯ УСТРАНЕНИЯ УГРОЗЫ ЖИЗНИ ЧЕЛОВЕКА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……………………………………………………………………………………………………………………………………………… ……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Ф.И.О.,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должность и подпись медицинского  работника, принявшего решение о медицинском вмешательстве)</w:t>
                            </w: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>О ПРОВЕДЕНИИ МЕДИЦИНСКОГО ВМЕШАТЕЛЬСТВА   ПАЦИЕНТУ, КОТОРЫЙ НЕ МОЖЕТ ВЫРАЗИТЬ СВОЮ ВОЛЮ,  МЕДИЦИНСКИМ РАБОТНИКОМ УВЕДОМЛЕН: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……………………………………………………………………………………………………………………… …………………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Ф.И.О.,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должность  и подпись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лжностного лица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реждения)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20" w:after="0"/>
                              <w:ind w:left="-57" w:right="-113" w:hanging="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В соответствии со ст. 20 ФЗ Р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«Об основах охраны здоровья граждан в РФ»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 ОТ ПРЕДЛОЖЕННОГО  МЕДИЦИНСКОГО ВМЕШАТЕЛЬСТВА (В ТОМ ЧИСЛЕ: ОСМОТРА,  ДИАГНОСТИЧЕСКИХ,  ЛЕЧЕБНЫХ МЕРОПРИЯТИЙ,  МЕДИЦИНСКОЙ ЭВАКУАЦИИ, ТРАНСПОРТИРОВКИ НА НОСИЛКАХ) ОТКАЗЫВАЮСЬ (ТРЕБУЮ ПРЕКРАТИТЬ), ВОЗМОЖНЫЕ ПОСЛЕДСТВИЯ ОТКАЗА  В ДОСТУПНОЙ  ДЛЯ МЕНЯ ФОРМЕ РАЗЪЯСНЕНЫ: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………………………………………………………………………………………………… ……………………………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Ф.И.О.,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подпис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ациента или его законного представителя)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………………………………………………………………………………………………………………………………………………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Ф.И.О.,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должность и подпись медицинского  работника, получившего отказ от медицинского вмешательства и разъяснившего возможные последствия  отказа)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ПАЦИЕНТ, НЕ ПОДТВЕРДИЛ СВОЙ ОТКАЗ ПИСЬМЕННО В СВЯЗИ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……………………………………………………… ………………………………… ………………………… ………………………………………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В соответствии со ст. 13 ФЗ Р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«Об основах охраны здоровья граждан в РФ»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  Я ДАЮ ПИСЬМЕННОЕ СОГЛАСИЕ НА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РАЗГЛАШЕНИЕ СВЕДЕНИЙ О ФАКТЕ ОБРАЩЕНИЯ ЗА ОКАЗАНИЕМ МЕДИЦИНСКОЙ ПОМОЩИ, СОСТОЯНИИ ЗДОРОВЬЯ, ДИАГНОЗЕ И ИНЫХ , ПОЛУЧЕННЫХ ПРИ МЕДИЦИНСКОМ ОБСЛЕДОВАНИИ И ЛЕЧЕНИИ СВЕДЕНИЙ ДРУГИМ ГРАЖДАНАМ, В ТОМ ЧИСЛЕ ДОЛЖНОСТНЫМ ЛИЦАМ: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………………………………………………………………………………………………………………………………………………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Ф.И.О.,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подпис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ациента или его законного представителя)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В соответствии со ст. 13 ФЗ Р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«Об основах охраны здоровья граждан в РФ»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   Я ДАЮ ПИСЬМЕННЫЙ ОТКАЗ  ОТ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РАЗГЛАШЕНИЯ СВЕДЕНИЙ О ФАКТЕ ОБРАЩЕНИЯ ЗА  ОКАЗАНИЕМ МЕДИЦИНСКОЙ ПОМОЩИ, СОСТОЯНИИ ЗДОРОВЬЯ,  ДИАГНОЗЕ И ИНЫХ, ПОЛУЧЕННЫХ ПРИ  МЕДИЦИНСКОМ ОБСЛЕДОВАНИИ И ЛЕЧЕНИИ СВЕДЕНИЙ ДРУГИМ ГРАЖДАНАМ, В ТОМ ЧИСЛЕ ДОЛЖНОСТНЫМ ЛИЦАМ: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………………………………………………………………………………………………………………………………………………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Ф.И.О.,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подпис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ациента или его законного представителя)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В соответствии со ст. 13 ФЗ Р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«Об основах охраны здоровья граждан в РФ»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 СВЕДЕНИЯ О ФАКТЕ ОБРАЩЕНИЯ ЗА ОКАЗАНИЕМ МЕДИЦИНСКОЙ ПОМОЩИ, СОСТОЯНИИ ЗДОРОВЬЯ, ДИАГНОЗЕ И ИНЫЕ, ПОЛУЧЕННЫЕ ПРИ  МЕДИЦИНСКОМ ОБСЛЕДОВАНИИ И ЛЕЧЕНИИ  СВЕДЕНИЯ, ПЕРЕДАНЫ БЕЗ СОГЛАСИЯ ПАЦИЕНТА ИЛИ ЕГО ЗАКОННОГО ПРЕДСТАВИТЕЛЯ:  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20" w:after="0"/>
                              <w:ind w:left="-57" w:right="-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…………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..…………………..……………………………………………..………….…………………………..……………….……….…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Ф.И.О., должность лица, которому передана информация)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 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Ф.И.О.,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должность и подпись медицинского  работника, передавшего информацию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ВРЕМЯ, ДАТА ПЕРЕДАЧИ: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………………………………………………………………………………………….……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701"/>
        <w:gridCol w:w="709"/>
        <w:gridCol w:w="1276"/>
        <w:gridCol w:w="1276"/>
        <w:gridCol w:w="775"/>
        <w:gridCol w:w="58"/>
        <w:gridCol w:w="425"/>
        <w:gridCol w:w="2227"/>
        <w:gridCol w:w="1004"/>
        <w:gridCol w:w="394"/>
        <w:gridCol w:w="230"/>
        <w:gridCol w:w="1082"/>
        <w:gridCol w:w="2115"/>
        <w:gridCol w:w="595"/>
        <w:gridCol w:w="33"/>
      </w:tblGrid>
      <w:tr>
        <w:trPr>
          <w:trHeight w:val="495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rPr/>
            </w:pP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>НА  МОМЕНТ  ПРИБЫТИЯ  БРИГАДЫ  ПАЦИЕНТ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>: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 </w:t>
            </w:r>
            <w:r>
              <w:rPr>
                <w:rFonts w:cs="AR BLANCA;Times New Roman" w:ascii="AR BLANCA;Times New Roman" w:hAnsi="AR BLANCA;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СТОИТ  \  СИДИТ   \  ЛЕЖИТ:   НА СПИНЕ  \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ЛИЦОМ ВНИЗ  \  НА БОКУ: 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П      Л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:  </w:t>
            </w:r>
            <w:r>
              <w:rPr>
                <w:sz w:val="16"/>
                <w:szCs w:val="16"/>
              </w:rPr>
              <w:t>.……………………..…………………………………………………………</w:t>
            </w:r>
          </w:p>
          <w:p>
            <w:pPr>
              <w:pStyle w:val="Normal"/>
              <w:spacing w:before="20" w:after="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  <w:r>
              <w:rPr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>ПОЛОЖЕНИЕ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: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АКТИВНОЕ  \   ПАССИВНОЕ  \ 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ВЫНУЖДЕННОЕ  \</w:t>
            </w:r>
          </w:p>
        </w:tc>
        <w:tc>
          <w:tcPr>
            <w:tcW w:w="80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rPr/>
            </w:pPr>
            <w:r>
              <w:rPr>
                <w:rFonts w:cs="Arial" w:ascii="Georgia" w:hAnsi="Georgia"/>
                <w:b/>
                <w:sz w:val="18"/>
                <w:szCs w:val="18"/>
              </w:rPr>
              <w:t>АНАМНЕЗ ЖИЗНИ:</w:t>
            </w:r>
            <w:r>
              <w:rPr>
                <w:rFonts w:cs="Georgia" w:ascii="Georgia" w:hAnsi="Georgia"/>
                <w:i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НЕИЗВЕСТЕН  \ СОБРАН:  СО СЛОВ  ПАЦИЕНТА \ ЗАКОННОГО  ПРЕДСТА -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ВИТЕЛЯ   ПАЦИЕНТА  \  РОДСТВЕННИКОВ  \    ОКРУЖАЮЩИХ  \   ПО  МЕД. ДОКУМЕНТАЦИИ  \: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НАЛИЧИЕ   ХР.  ЗАБОЛЕВАНИЙ   \   ОПЕРАТИВНЫХ ВМЕШАТЕЛЬСТВ:   НЕТ   \   ДА: </w:t>
            </w:r>
            <w:r>
              <w:rPr>
                <w:sz w:val="16"/>
                <w:szCs w:val="16"/>
              </w:rPr>
              <w:t>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ОСТОЯННО ПРИНИМАЕТ  МЕД. ПРЕПАРАТЫ:  НЕТ  \  ДА: </w:t>
            </w:r>
            <w:r>
              <w:rPr>
                <w:sz w:val="16"/>
                <w:szCs w:val="16"/>
              </w:rPr>
              <w:t>………………………………… 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КОМФОРТНОЕ   </w:t>
            </w:r>
            <w:r>
              <w:rPr>
                <w:rFonts w:cs="Georgia" w:ascii="Georgia" w:hAnsi="Georgia"/>
                <w:sz w:val="18"/>
                <w:szCs w:val="18"/>
              </w:rPr>
              <w:t>АД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:   НЕИЗВЕСТНО  \  ИЗВЕСТНО:  </w:t>
            </w:r>
            <w:r>
              <w:rPr>
                <w:sz w:val="16"/>
                <w:szCs w:val="16"/>
              </w:rPr>
              <w:t xml:space="preserve">……….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/ </w:t>
            </w:r>
            <w:r>
              <w:rPr>
                <w:sz w:val="16"/>
                <w:szCs w:val="16"/>
              </w:rPr>
              <w:t xml:space="preserve">……….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4"/>
                <w:szCs w:val="14"/>
              </w:rPr>
              <w:t>ММ РТ.СТ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ДИУРЕЗ:</w:t>
            </w:r>
            <w:r>
              <w:rPr>
                <w:sz w:val="16"/>
                <w:szCs w:val="16"/>
              </w:rPr>
              <w:t xml:space="preserve">  ………………………………………………………………………………….………………………………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СТУЛ: </w:t>
            </w:r>
            <w:r>
              <w:rPr>
                <w:sz w:val="16"/>
                <w:szCs w:val="16"/>
              </w:rPr>
              <w:t>………………………………………………………………………………….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rPr/>
            </w:pPr>
            <w:r>
              <w:rPr>
                <w:rFonts w:cs="Arial" w:ascii="Georgia" w:hAnsi="Georgia"/>
                <w:b/>
                <w:sz w:val="18"/>
                <w:szCs w:val="18"/>
              </w:rPr>
              <w:t>ЖАЛОБЫ: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ОТСУТСТВУЮТ  \  НЕ  ПРЕДЪЯВЛЯЕТ   \  НЕ  МОЖЕТ  СФОРМУЛИРОВАТЬ  В  СВЯЗИ   С:   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</w:t>
            </w:r>
            <w:r>
              <w:rPr>
                <w:sz w:val="16"/>
                <w:szCs w:val="16"/>
              </w:rPr>
              <w:t>..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   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●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РЕДЪЯВЛЯЕТ: 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</w:t>
            </w:r>
            <w:r>
              <w:rPr>
                <w:sz w:val="16"/>
                <w:szCs w:val="16"/>
              </w:rPr>
              <w:t>..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</w:p>
        </w:tc>
        <w:tc>
          <w:tcPr>
            <w:tcW w:w="80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rPr/>
            </w:pPr>
            <w:r>
              <w:rPr>
                <w:rFonts w:cs="Arial" w:ascii="Georgia" w:hAnsi="Georgia"/>
                <w:b/>
                <w:sz w:val="18"/>
                <w:szCs w:val="18"/>
              </w:rPr>
              <w:t>АНАМНЕЗ ЗАБОЛЕВАНИЯ:</w:t>
            </w:r>
            <w:r>
              <w:rPr>
                <w:rFonts w:eastAsia="Arial Unicode MS" w:cs="Georgia" w:ascii="Georgia" w:hAnsi="Georgia"/>
                <w:b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НЕИЗВЕСТЕН  \  СОБРАН:  СО СЛОВ:   ПАЦИЕНТА  \  ЗАКОННОГО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>ПРЕДСТАВИТЕЛЯ  ПАЦИЕНТА  \ РОДСТВЕННИКОВ \ ОКРУЖАЮЩИХ  \ ПО МЕД. ДОКУМЕНТАЦИИ \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 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РИЕМ  МЕД.  ПРЕПАРАТОВ,   ДР.  ПОМОЩЬ ДО ПРИЕЗДА  БР.  СМП:  НЕТ  \  ДА: </w:t>
            </w:r>
            <w:r>
              <w:rPr>
                <w:sz w:val="16"/>
                <w:szCs w:val="16"/>
              </w:rPr>
              <w:t xml:space="preserve"> 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ЭФФЕКТ:   НЕТ  \   ДА: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ЗА  МЕД.  ПОМОЩЬЮ  ОБРАЩАЛСЯ:   НЕТ  \   ДА:   ЛПУ \  СМП: ДАТЫ \  ВРЕМЯ:</w:t>
            </w:r>
            <w:r>
              <w:rPr>
                <w:sz w:val="16"/>
                <w:szCs w:val="16"/>
              </w:rPr>
              <w:t xml:space="preserve">  ………………………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ОДОБНОЕ  СОСТОЯНИЕ  ВПЕРВЫЕ:    ДА  \   НЕТ :  ДАТЫ \ ФОН: </w:t>
            </w:r>
            <w:r>
              <w:rPr>
                <w:sz w:val="16"/>
                <w:szCs w:val="16"/>
              </w:rPr>
              <w:t>………………………...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СИМПТОМЫ  РАНЕЕ  ОТЛИЧАЛИСЬ:  НЕТ  \   ДА: </w:t>
            </w:r>
            <w:r>
              <w:rPr>
                <w:sz w:val="16"/>
                <w:szCs w:val="16"/>
              </w:rPr>
              <w:t xml:space="preserve">…………………………………………………………………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СИМПТОМЫ  РАНЕЕ  КУПИРОВАЛИСЬ:  СПОНТАННО \  МЕД. ПРЕПАРАТАМИ  \  ДР. МЕТОДАМИ: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80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6"/>
                <w:szCs w:val="16"/>
              </w:rPr>
            </w:r>
          </w:p>
        </w:tc>
      </w:tr>
      <w:tr>
        <w:trPr>
          <w:trHeight w:val="937" w:hRule="atLeast"/>
        </w:trPr>
        <w:tc>
          <w:tcPr>
            <w:tcW w:w="8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</w:r>
          </w:p>
        </w:tc>
        <w:tc>
          <w:tcPr>
            <w:tcW w:w="8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rPr/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  <w:t>АЛЛЕРГОАНАМНЕЗ:</w:t>
            </w:r>
            <w:r>
              <w:rPr>
                <w:rFonts w:cs="Georgia" w:ascii="Georgia" w:hAnsi="Georgia"/>
                <w:i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НЕИЗВЕСТЕН   \   СПОКОЕН  \  ОТЯГОЩЕН: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НА  МЕДИКАМЕНТЫ 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>ПИЩЕВЫЕ  ПРОДУКТЫ  \  ХИМИЧЕСКИЕ  \  БИОЛОГИЧЕСКИЕ  В-ВА  \   ХОЛОД \</w:t>
            </w:r>
            <w:r>
              <w:rPr>
                <w:sz w:val="16"/>
                <w:szCs w:val="16"/>
              </w:rPr>
              <w:t>:  ……………………   …………………………………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ВИД:   ПОЛЛИНОЗ   \    АЛЛЕРГОДЕРМАТИТ   \    КРАПИВНИЦА   \   ОТЕК  КВИНКЕ   \  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АНАФИЛАКТИЧЕСКИЙ  ШОК   \   СИНДРОМ ЛАЙЕЛЛА   \ СИНДРОМ  СТИВЕНСА - ДЖОНСОНА  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6"/>
                <w:szCs w:val="16"/>
              </w:rPr>
            </w:r>
          </w:p>
        </w:tc>
      </w:tr>
      <w:tr>
        <w:trPr>
          <w:trHeight w:val="2247" w:hRule="atLeast"/>
        </w:trPr>
        <w:tc>
          <w:tcPr>
            <w:tcW w:w="8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-57" w:right="-57" w:hanging="0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</w:r>
          </w:p>
        </w:tc>
        <w:tc>
          <w:tcPr>
            <w:tcW w:w="4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rFonts w:ascii="Georgia" w:hAnsi="Georgia" w:cs="Shruti"/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  <w:t>ГИНЕКОЛОГИЧЕСКИЙ АНАМНЕЗ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Shruti" w:ascii="Georgia" w:hAnsi="Georgia"/>
                <w:i/>
                <w:sz w:val="16"/>
                <w:szCs w:val="16"/>
              </w:rPr>
              <w:t>(</w:t>
            </w:r>
            <w:r>
              <w:rPr>
                <w:rFonts w:cs="Arial" w:ascii="Georgia" w:hAnsi="Georgia"/>
                <w:i/>
                <w:sz w:val="16"/>
                <w:szCs w:val="16"/>
              </w:rPr>
              <w:t>У  ЖЕНЩИН РЕПРОДУКТИВНОГО ВОЗРАСТА</w:t>
            </w:r>
            <w:r>
              <w:rPr>
                <w:rFonts w:cs="Shruti" w:ascii="Georgia" w:hAnsi="Georgia"/>
                <w:i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НЕИЗВЕСТЕН   \   СПОКОЕН  \  ОТЯГОЩЕН: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</w:t>
            </w:r>
            <w:r>
              <w:rPr>
                <w:sz w:val="16"/>
                <w:szCs w:val="16"/>
              </w:rPr>
              <w:t>..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</w:t>
            </w:r>
            <w:r>
              <w:rPr>
                <w:sz w:val="16"/>
                <w:szCs w:val="16"/>
              </w:rPr>
              <w:t>..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</w:t>
            </w:r>
            <w:r>
              <w:rPr>
                <w:sz w:val="16"/>
                <w:szCs w:val="16"/>
              </w:rPr>
              <w:t>..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</w:t>
            </w:r>
            <w:r>
              <w:rPr>
                <w:sz w:val="16"/>
                <w:szCs w:val="16"/>
              </w:rPr>
              <w:t>..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………………………………………………………..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ДАТА   ПОСЛЕДНИХ   МЕСЯЧНЫХ:  </w:t>
            </w:r>
            <w:r>
              <w:rPr>
                <w:sz w:val="16"/>
                <w:szCs w:val="16"/>
              </w:rPr>
              <w:t xml:space="preserve"> ……………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БЕРЕМЕННОСТЬ   НА  МОМЕНТ   ОСМОТРА: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НЕТ  \   ДА:  ПО  СЧЕТУ:</w:t>
            </w:r>
            <w:r>
              <w:rPr>
                <w:sz w:val="16"/>
                <w:szCs w:val="16"/>
              </w:rPr>
              <w:t xml:space="preserve">   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СРОК</w:t>
            </w:r>
            <w:r>
              <w:rPr>
                <w:sz w:val="16"/>
                <w:szCs w:val="16"/>
              </w:rPr>
              <w:t xml:space="preserve"> ………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НЕД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НА  УЧЕТЕ  СОСТОИТ:  НЕТ   \  ДА:  С </w:t>
            </w:r>
            <w:r>
              <w:rPr>
                <w:sz w:val="16"/>
                <w:szCs w:val="16"/>
              </w:rPr>
              <w:t xml:space="preserve">……… </w:t>
            </w:r>
            <w:r>
              <w:rPr>
                <w:rFonts w:cs="Georgia" w:ascii="Georgia" w:hAnsi="Georgia"/>
                <w:sz w:val="14"/>
                <w:szCs w:val="14"/>
              </w:rPr>
              <w:t>НЕД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ЕРВОЕ  ШЕВЕЛЕНИЕ  ПЛОДА  С </w:t>
            </w:r>
            <w:r>
              <w:rPr>
                <w:sz w:val="16"/>
                <w:szCs w:val="16"/>
              </w:rPr>
              <w:t xml:space="preserve">  ………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  НЕД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\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ПРЕДЫДУЩИЕ  БЕРЕМЕННОСТИ:   НЕТ  \  ДА:</w:t>
            </w: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16"/>
                <w:szCs w:val="16"/>
              </w:rPr>
              <w:t xml:space="preserve"> 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  <w:r>
              <w:rPr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РОДЫ:  НЕТ \  ДА: ПО СЧЕТУ</w:t>
            </w:r>
            <w:r>
              <w:rPr>
                <w:sz w:val="16"/>
                <w:szCs w:val="16"/>
              </w:rPr>
              <w:t xml:space="preserve">  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ДАТЫ РОДОВ:</w:t>
            </w:r>
            <w:r>
              <w:rPr>
                <w:sz w:val="16"/>
                <w:szCs w:val="16"/>
              </w:rPr>
              <w:t xml:space="preserve"> ………………………………………..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                     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 ФИЗИОЛОГИЧЕСКИЕ    \     ОПЕРАТИВНЫЕ    \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МЕД.  /  КРИМИН.   АБОРТЫ    \  ВЫКИДЫШИ   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ЗАМЕРШАЯ БЕРЕМЕННОСТЬ  \:    НЕТ   \   ДА: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В СРОКЕ</w:t>
            </w:r>
            <w:r>
              <w:rPr>
                <w:sz w:val="16"/>
                <w:szCs w:val="16"/>
              </w:rPr>
              <w:t xml:space="preserve">  ………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НЕД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ПО СЧЕТУ</w:t>
            </w:r>
            <w:r>
              <w:rPr>
                <w:sz w:val="16"/>
                <w:szCs w:val="16"/>
              </w:rPr>
              <w:t xml:space="preserve">  …………..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ДАТЫ: </w:t>
            </w:r>
            <w:r>
              <w:rPr>
                <w:sz w:val="16"/>
                <w:szCs w:val="16"/>
              </w:rPr>
              <w:t xml:space="preserve"> ………………………..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\</w:t>
            </w:r>
          </w:p>
        </w:tc>
        <w:tc>
          <w:tcPr>
            <w:tcW w:w="40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  <w:t>АКУШЕРСКИЙ АНАМНЕЗ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Arial" w:ascii="Georgia" w:hAnsi="Georgia"/>
                <w:i/>
                <w:sz w:val="16"/>
                <w:szCs w:val="16"/>
              </w:rPr>
              <w:t xml:space="preserve">( У  ДЕТЕЙ   ДО </w:t>
            </w:r>
            <w:r>
              <w:rPr>
                <w:i/>
                <w:sz w:val="16"/>
                <w:szCs w:val="16"/>
              </w:rPr>
              <w:t xml:space="preserve"> 1</w:t>
            </w:r>
            <w:r>
              <w:rPr>
                <w:rFonts w:cs="Arial" w:ascii="Georgia" w:hAnsi="Georgia"/>
                <w:i/>
                <w:sz w:val="16"/>
                <w:szCs w:val="16"/>
              </w:rPr>
              <w:t xml:space="preserve">  ГОДА  ЖИЗНИ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●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НЕИЗВЕСТЕН  \   ИЗВЕСТЕН: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ОТ  БЕРЕМЕННОСТИ   ПО  СЧЕТУ </w:t>
            </w:r>
            <w:r>
              <w:rPr>
                <w:sz w:val="16"/>
                <w:szCs w:val="16"/>
              </w:rPr>
              <w:t xml:space="preserve">  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ОТ  РОДОВ:   ФИЗИОЛ .   /   ОПЕР.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ОСЛОЖНЕНИЯ   БЕРЕМЕННОСТИ  /  РОДОВ \: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НЕТ  \   ДА:</w:t>
            </w:r>
            <w:r>
              <w:rPr>
                <w:sz w:val="16"/>
                <w:szCs w:val="16"/>
              </w:rPr>
              <w:t xml:space="preserve"> ………………………………………………   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ГЕСТАЦИОННЫЙ   ВОЗРАСТ:</w:t>
            </w:r>
            <w:r>
              <w:rPr>
                <w:sz w:val="16"/>
                <w:szCs w:val="16"/>
              </w:rPr>
              <w:t xml:space="preserve">   ……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 НЕД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\  ДОНОШЕННЫЙ   \    НЕДОНОШЕННЫЙ   \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\  ПЕРЕНОШЕННЫЙ   \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ВРОЖДЕННЫЕ ПОРОКИ  \  ВУИ:  НЕТ  \  ДА: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………………………………………….…….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ВИД   ВСКАРМЛИВАНИЯ:   ЕСТЕСТВЕННОЕ  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ИССКУСТВЕННОЕ  \  СМЕШАННОЕ  \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КАЛЕНДАРЬ  ПРИВИВОК:  В СРОК:   ДА  \  НЕТ: </w:t>
            </w:r>
            <w:r>
              <w:rPr>
                <w:sz w:val="16"/>
                <w:szCs w:val="16"/>
              </w:rPr>
              <w:t>….………………………………………….…….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СОСТОИТ НА УЧЕТЕ:  НЕТ  \  ДА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В  СВЯЗИ  С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</w:t>
            </w:r>
            <w:r>
              <w:rPr>
                <w:sz w:val="16"/>
                <w:szCs w:val="16"/>
              </w:rPr>
              <w:t>.………………………………………….…….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………………………………………</w:t>
            </w:r>
            <w:r>
              <w:rPr>
                <w:sz w:val="16"/>
                <w:szCs w:val="16"/>
              </w:rPr>
              <w:t>...........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85" w:right="-85" w:hanging="0"/>
              <w:rPr/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  <w:t>ЭПИДАНАМНЕЗ: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НЕИЗВЕСТЕН  \  СПОКОЕН   \   ОТЯГОЩЕН:</w:t>
            </w:r>
            <w:r>
              <w:rPr>
                <w:sz w:val="16"/>
                <w:szCs w:val="16"/>
              </w:rPr>
              <w:t xml:space="preserve">  ………………………………………………      </w:t>
            </w:r>
          </w:p>
          <w:p>
            <w:pPr>
              <w:pStyle w:val="Normal"/>
              <w:ind w:left="-57" w:right="-57" w:hanging="0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</w:t>
            </w:r>
            <w:r>
              <w:rPr>
                <w:sz w:val="16"/>
                <w:szCs w:val="16"/>
              </w:rPr>
              <w:t>...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4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57" w:hanging="0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</w:r>
          </w:p>
        </w:tc>
        <w:tc>
          <w:tcPr>
            <w:tcW w:w="40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57" w:hanging="0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rPr/>
            </w:pP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 xml:space="preserve">ПРИЕМ  АЛКОГОЛЯ  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 xml:space="preserve"> НАРКОТИЧЕСКИХ 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 xml:space="preserve"> ПСИХОТРОПНЫХ ВЕЩЕСТВ:</w:t>
            </w:r>
            <w:r>
              <w:rPr>
                <w:rFonts w:cs="Georgia" w:ascii="Georgia" w:hAnsi="Georgia"/>
                <w:i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НЕТ  \  ДА:  </w:t>
            </w:r>
          </w:p>
          <w:p>
            <w:pPr>
              <w:pStyle w:val="Normal"/>
              <w:spacing w:before="20" w:after="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>ВИД \  ДОЗЫ \  ВРЕМЯ ПРИЕМА:</w:t>
            </w:r>
            <w:r>
              <w:rPr>
                <w:sz w:val="16"/>
                <w:szCs w:val="16"/>
              </w:rPr>
              <w:t xml:space="preserve">  …………………………….…………………………………………………………  </w:t>
            </w:r>
          </w:p>
          <w:p>
            <w:pPr>
              <w:pStyle w:val="Normal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</w:t>
            </w:r>
            <w:r>
              <w:rPr>
                <w:sz w:val="16"/>
                <w:szCs w:val="16"/>
              </w:rPr>
              <w:t>.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</w:p>
        </w:tc>
        <w:tc>
          <w:tcPr>
            <w:tcW w:w="4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57" w:hanging="0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</w:r>
          </w:p>
        </w:tc>
        <w:tc>
          <w:tcPr>
            <w:tcW w:w="40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57" w:hanging="0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6260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ОБЪЕКТИВНЫЙ ОСМОТР</w:t>
            </w: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:   СОСТОЯНИЕ: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 УДОВЛЕТВОРИТЕЛЬНОЕ   \   СРЕДНЕЙ  ТЯЖЕСТИ    \     ТЯЖЕЛОЕ   \    АГОНАЛЬНОЕ   \    КЛИНИЧЕСКАЯ  СМЕРТЬ    \      БИОЛОГИЧЕСКАЯ  СМЕРТЬ    \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</w:r>
          </w:p>
        </w:tc>
      </w:tr>
      <w:tr>
        <w:trPr>
          <w:trHeight w:val="584" w:hRule="atLeast"/>
        </w:trPr>
        <w:tc>
          <w:tcPr>
            <w:tcW w:w="8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rPr/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КОЖНЫЕ</w:t>
            </w:r>
            <w:r>
              <w:rPr>
                <w:rFonts w:cs="Arial" w:ascii="Georgia" w:hAnsi="Georgia"/>
                <w:b/>
                <w:i/>
                <w:sz w:val="16"/>
                <w:szCs w:val="16"/>
              </w:rPr>
              <w:t xml:space="preserve">  </w:t>
            </w: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ПОКРОВЫ: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   ФИЗИОЛОГИЧЕСКИЕ   \    ГИПЕРЕМИРОВАННЫЕ   \    ЖЕЛТУШНЫЕ   \ 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БЛЕДНЫЕ  (СИМПТОМ  «БЕЛОГО ПЯТНА»:   &lt; </w:t>
            </w:r>
            <w:r>
              <w:rPr>
                <w:sz w:val="16"/>
                <w:szCs w:val="16"/>
              </w:rPr>
              <w:t>2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СЕК.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/   &gt;  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rFonts w:cs="Georgia" w:ascii="Georgia" w:hAnsi="Georgia"/>
                <w:sz w:val="14"/>
                <w:szCs w:val="14"/>
              </w:rPr>
              <w:t>СЕК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)  \   МРАМОРНЫЕ  \  АКРОЦИАНОЗ  \ 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ЦИАНОЗ:  </w:t>
            </w:r>
            <w:r>
              <w:rPr>
                <w:sz w:val="16"/>
                <w:szCs w:val="16"/>
              </w:rPr>
              <w:t>………………………………………………………………………………..………….………..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ГИПОСТАЗЫ   ПОВЕРХНОСТИ   ТЕЛА:   ПЕРЕДНЕЙ   \  ЗАДНЕЙ   \   БОКОВОЙ:   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П       Л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\ </w:t>
            </w: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ВЛАЖНОСТЬ:   ПОВЫШЕННОЙ  \   УМЕРЕННОЙ   \  ОБЫЧНОЙ  \  СУХИЕ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ТУРГОР:    СОХРАНЕН   \   СНИЖЕН  \   </w:t>
            </w:r>
            <w:r>
              <w:rPr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НА   ОЩУПЬ:   ГОРЯЧИЕ  \   ТЕПЛЫЕ   \   ХОЛОДНЫЕ  \ </w:t>
            </w:r>
          </w:p>
          <w:p>
            <w:pPr>
              <w:pStyle w:val="Normal"/>
              <w:ind w:left="-57" w:right="-57" w:hanging="0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hyperlink r:id="rId2">
              <w:r>
                <w:rPr>
                  <w:rStyle w:val="InternetLink"/>
                  <w:sz w:val="14"/>
                  <w:szCs w:val="14"/>
                </w:rPr>
                <w:t>●</w:t>
              </w:r>
              <w:r>
                <w:rPr>
                  <w:rStyle w:val="InternetLink"/>
                  <w:rFonts w:eastAsia="Georgia" w:cs="Georgia" w:ascii="Georgia" w:hAnsi="Georgia"/>
                  <w:sz w:val="16"/>
                  <w:szCs w:val="16"/>
                </w:rPr>
                <w:t xml:space="preserve"> </w:t>
              </w:r>
              <w:r>
                <w:rPr>
                  <w:rStyle w:val="InternetLink"/>
                  <w:rFonts w:cs="Georgia" w:ascii="Georgia" w:hAnsi="Georgia"/>
                  <w:sz w:val="16"/>
                  <w:szCs w:val="16"/>
                </w:rPr>
                <w:t xml:space="preserve">ЧИСТЫЕ   </w:t>
              </w:r>
            </w:hyperlink>
            <w:r>
              <w:rPr>
                <w:rFonts w:cs="Georgia" w:ascii="Georgia" w:hAnsi="Georgia"/>
                <w:sz w:val="16"/>
                <w:szCs w:val="16"/>
              </w:rPr>
              <w:t>\  ЭКЗАНТЕМА :   ЛОКАЛИЗАЦИЯ:</w:t>
            </w:r>
            <w:r>
              <w:rPr>
                <w:sz w:val="16"/>
                <w:szCs w:val="16"/>
              </w:rPr>
              <w:t xml:space="preserve"> ………….…………………………..………….………..………….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……..…………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ВИД ЭЛЕМЕНТОВ: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..…………………..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ЦВЕТ ЭЛЕМЕНТОВ: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……..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ФОРМА   ЭЛЕМЕНТОВ:  </w:t>
            </w:r>
            <w:r>
              <w:rPr>
                <w:sz w:val="16"/>
                <w:szCs w:val="16"/>
              </w:rPr>
              <w:t>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РАЗМЕР  ЭЛЕМЕНТОВ:  </w:t>
            </w:r>
            <w:r>
              <w:rPr>
                <w:rFonts w:cs="Georgia" w:ascii="Georgia" w:hAnsi="Georgia"/>
                <w:sz w:val="14"/>
                <w:szCs w:val="14"/>
              </w:rPr>
              <w:t>ОТ</w:t>
            </w:r>
            <w:r>
              <w:rPr>
                <w:sz w:val="16"/>
                <w:szCs w:val="16"/>
              </w:rPr>
              <w:t xml:space="preserve">  …  </w:t>
            </w:r>
            <w:r>
              <w:rPr>
                <w:rFonts w:cs="Georgia" w:ascii="Georgia" w:hAnsi="Georgia"/>
                <w:sz w:val="14"/>
                <w:szCs w:val="14"/>
              </w:rPr>
              <w:t>ДО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>ММ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ОВЕРХНОСТЬ  ЭЛЕМЕНТОВ:   ЧИСТАЯ   \ ЧЕШУЙЧАТАЯ  \ БЛЕСТЯЩАЯ \ С  ГЕМОРРАГИЧЕСКИМ   </w:t>
            </w:r>
          </w:p>
          <w:p>
            <w:pPr>
              <w:pStyle w:val="Normal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РОПИТЫВАНИЕМ:  ДА \  НЕТ \ </w:t>
            </w:r>
            <w:r>
              <w:rPr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ЭЛЕМЕНТЫ: ВОЗВЫШАЮТСЯ  НАД  УРОВНЕМ  КОЖИ:  ДА \ НЕТ \     </w:t>
            </w:r>
          </w:p>
          <w:p>
            <w:pPr>
              <w:pStyle w:val="Normal"/>
              <w:ind w:left="-57" w:right="-57" w:hanging="0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БЛЕДНЕЮТ  ПРИ   ПАЛЬПАЦИИ:    ДА   \   НЕТ  \    ТЕНДЕНЦИЯ   К  СЛИЯНИЮ:   ДА   \   НЕТ   \ </w:t>
            </w:r>
          </w:p>
        </w:tc>
        <w:tc>
          <w:tcPr>
            <w:tcW w:w="8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rPr/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НАРУЖНЫЕ КРОВОТЕЧЕНИЯ: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НЕТ \  ДА:  КАПИЛЛЯРНЫЕ \  ВЕНОЗНЫЕ \  АРТЕРИАЛЬНЫЕ 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СМЕШАННЫЕ  \  </w:t>
            </w:r>
            <w:r>
              <w:rPr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ИЗ:   РАН  \  ЕСТЕСТВЕННЫХ   ОТВЕРСТИЙ   ТЕЛА:</w:t>
            </w:r>
            <w:r>
              <w:rPr>
                <w:sz w:val="16"/>
                <w:szCs w:val="16"/>
              </w:rPr>
              <w:t xml:space="preserve">  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  <w:r>
              <w:rPr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ОБЪЕМ  КРОВОПОТЕРИ: </w:t>
            </w:r>
            <w:r>
              <w:rPr>
                <w:rFonts w:cs="Georgia" w:ascii="Georgia" w:hAnsi="Georgia"/>
                <w:sz w:val="20"/>
                <w:szCs w:val="20"/>
              </w:rPr>
              <w:t>≈</w:t>
            </w:r>
            <w:r>
              <w:rPr>
                <w:sz w:val="16"/>
                <w:szCs w:val="16"/>
              </w:rPr>
              <w:t xml:space="preserve"> ……………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МЛ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  <w:r>
              <w:rPr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ИНДЕКС АЛГОВЕРА:</w:t>
            </w:r>
            <w:r>
              <w:rPr>
                <w:sz w:val="16"/>
                <w:szCs w:val="16"/>
              </w:rPr>
              <w:t xml:space="preserve"> …..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1420" w:hRule="atLeast"/>
        </w:trPr>
        <w:tc>
          <w:tcPr>
            <w:tcW w:w="8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80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rPr/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ТРАВМЫ:</w:t>
            </w:r>
            <w:r>
              <w:rPr>
                <w:rFonts w:cs="Shruti" w:ascii="Georgia" w:hAnsi="Georgia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Shruti" w:ascii="Georgia" w:hAnsi="Georgia"/>
                <w:b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НЕТ   \   ДА</w:t>
            </w:r>
            <w:r>
              <w:rPr>
                <w:rFonts w:cs="Shruti" w:ascii="Georgia" w:hAnsi="Georgia"/>
                <w:sz w:val="16"/>
                <w:szCs w:val="16"/>
              </w:rPr>
              <w:t>: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ЕДИНИЧНЫЕ  \  МНОЖЕСТВЕННЫЕ  \:  </w:t>
            </w:r>
            <w:r>
              <w:rPr>
                <w:sz w:val="16"/>
                <w:szCs w:val="16"/>
              </w:rPr>
              <w:t xml:space="preserve">………………………………………… 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  <w:p>
            <w:pPr>
              <w:pStyle w:val="Normal"/>
              <w:spacing w:lineRule="exact" w:line="180" w:before="40" w:after="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b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>ОЖОГИ: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  ТЕРМИЧЕСКИЕ:    КИПЯТКОМ   \    ОТКРЫТЫМ  ПЛАМЕНЕМ  \   КОНТАКТНЫЕ  \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ХИМИЧЕСКИЕ:   ЩЕЛОЧАМИ  \  КИСЛОТАМИ \  ДР. ВЕЩЕСТВАМИ: </w:t>
            </w:r>
            <w:r>
              <w:rPr>
                <w:sz w:val="16"/>
                <w:szCs w:val="16"/>
              </w:rPr>
              <w:t xml:space="preserve"> …………………………..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ЭЛЕКТРИЧЕСТВОМ:   ТЕХНИЧЕСКИМ  /  АТМОСФЕРНЫМ \  ФИЗИЧЕСКИМИ  ИЗЛУЧЕНИЯМИ \: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СТЕПЕНЬ,   ПЛОЩАДЬ: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I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- </w:t>
            </w:r>
            <w:r>
              <w:rPr>
                <w:sz w:val="16"/>
                <w:szCs w:val="16"/>
              </w:rPr>
              <w:t>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%\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II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-  </w:t>
            </w:r>
            <w:r>
              <w:rPr>
                <w:sz w:val="16"/>
                <w:szCs w:val="16"/>
              </w:rPr>
              <w:t xml:space="preserve"> 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%\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III</w:t>
            </w:r>
            <w:r>
              <w:rPr>
                <w:rFonts w:cs="Georgia" w:ascii="Georgia" w:hAnsi="Georgia"/>
                <w:sz w:val="18"/>
                <w:szCs w:val="18"/>
              </w:rPr>
              <w:t>А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- </w:t>
            </w:r>
            <w:r>
              <w:rPr>
                <w:sz w:val="16"/>
                <w:szCs w:val="16"/>
              </w:rPr>
              <w:t xml:space="preserve">………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%\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III</w:t>
            </w:r>
            <w:r>
              <w:rPr>
                <w:rFonts w:cs="Georgia" w:ascii="Georgia" w:hAnsi="Georgia"/>
                <w:sz w:val="18"/>
                <w:szCs w:val="18"/>
              </w:rPr>
              <w:t>Б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- </w:t>
            </w:r>
            <w:r>
              <w:rPr>
                <w:sz w:val="16"/>
                <w:szCs w:val="16"/>
              </w:rPr>
              <w:t xml:space="preserve">………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%\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IV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 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% 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ЛОКАЛИЗАЦИЯ: </w:t>
            </w: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  <w:p>
            <w:pPr>
              <w:pStyle w:val="Normal"/>
              <w:spacing w:lineRule="exact" w:line="180" w:before="40" w:after="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b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>ОТМОРОЖЕНИЯ: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 ЭРИТЕМА   \  БЛЕДНОСТЬ  \    МРАМОРНОСТЬ   \  ВОСКОВИДНОСТЬ   \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ЦИАНОТИЧНОСТЬ   \   ПУЗЫРИ:   С  ЭКССУДАТОМ:    СЕРОЗНЫМ   /   ГЕМОРРАГИЧЕСКИМ  \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>\ СТРУП \  НЕКРОЗ  \  ЛОКАЛИЗАЦИЯ: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540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85" w:right="-85" w:hanging="0"/>
              <w:rPr/>
            </w:pPr>
            <w:r>
              <w:rPr>
                <w:rFonts w:eastAsia="Georgia" w:cs="Georgia" w:ascii="Georgia" w:hAnsi="Georgia"/>
                <w:b/>
                <w:i/>
                <w:sz w:val="17"/>
                <w:szCs w:val="17"/>
              </w:rPr>
              <w:t xml:space="preserve"> </w:t>
            </w: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СЛИЗИСТЫЕ:</w:t>
            </w:r>
            <w:r>
              <w:rPr>
                <w:rFonts w:cs="Shruti" w:ascii="Georgia" w:hAnsi="Georgia"/>
                <w:b/>
                <w:sz w:val="17"/>
                <w:szCs w:val="17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ГУБ   \   НОСОВЫХ  ХОДОВ   \  РОТОГЛОТКИ: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ФИЗИОЛОГИЧЕСКИЕ  \  БЛЕДНЫЕ  \  </w:t>
            </w:r>
          </w:p>
          <w:p>
            <w:pPr>
              <w:pStyle w:val="Normal"/>
              <w:spacing w:lineRule="exact" w:line="180"/>
              <w:ind w:left="-85" w:right="-85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ГИПЕРЕМИРОВАННЫЕ   \  ЦИАНОТИЧНЫЕ \ </w:t>
            </w:r>
            <w:r>
              <w:rPr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ВЛАЖНЫЕ \  СУХИЕ \ </w:t>
            </w:r>
            <w:r>
              <w:rPr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\ ОТЕЧНЫЕ:   НЕТ   \  ДА  \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ЧИСТЫЕ  \  КРОВОИЗЛИЯНИЯ  \  НАЛЕТЫ  \   ЭНАНТЕМА :   ЛОКАЛИЗАЦИЯ: </w:t>
            </w:r>
            <w:r>
              <w:rPr>
                <w:sz w:val="16"/>
                <w:szCs w:val="16"/>
              </w:rPr>
              <w:t xml:space="preserve">……………………………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</w:t>
            </w:r>
            <w:r>
              <w:rPr>
                <w:sz w:val="16"/>
                <w:szCs w:val="16"/>
              </w:rPr>
              <w:t>.………………………………………..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80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375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85" w:right="-85" w:hanging="0"/>
              <w:rPr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i/>
                <w:sz w:val="17"/>
                <w:szCs w:val="17"/>
              </w:rPr>
              <w:t xml:space="preserve"> </w:t>
            </w: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СКЛЕРЫ: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S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: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ЧИСТЫЕ \ ИНЪЕЦИРОВАННЫЕ \ ИКТЕРИЧНЫЕ \ НАЛЕТЫ:  </w:t>
            </w:r>
            <w:r>
              <w:rPr>
                <w:sz w:val="16"/>
                <w:szCs w:val="16"/>
              </w:rPr>
              <w:t>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exact" w:line="180"/>
              <w:ind w:left="-85" w:right="-85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………………… …………………………………</w:t>
            </w:r>
            <w:r>
              <w:rPr>
                <w:sz w:val="16"/>
                <w:szCs w:val="16"/>
              </w:rPr>
              <w:t>..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\</w:t>
            </w:r>
            <w:r>
              <w:rPr>
                <w:sz w:val="14"/>
                <w:szCs w:val="14"/>
              </w:rPr>
              <w:t xml:space="preserve">    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\   ВЛАЖНЫЕ    \   СУХИЕ   \ </w:t>
            </w:r>
          </w:p>
        </w:tc>
        <w:tc>
          <w:tcPr>
            <w:tcW w:w="80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285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85" w:right="-85" w:hanging="0"/>
              <w:rPr/>
            </w:pPr>
            <w:r>
              <w:rPr>
                <w:rFonts w:eastAsia="Georgia" w:cs="Georgia" w:ascii="Georgia" w:hAnsi="Georgia"/>
                <w:b/>
                <w:i/>
                <w:sz w:val="17"/>
                <w:szCs w:val="17"/>
              </w:rPr>
              <w:t xml:space="preserve"> </w:t>
            </w: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ОТЕКИ:</w:t>
            </w:r>
            <w:r>
              <w:rPr>
                <w:rFonts w:cs="Arial" w:ascii="Georgia" w:hAnsi="Georgia"/>
                <w:i/>
                <w:sz w:val="19"/>
                <w:szCs w:val="19"/>
              </w:rPr>
              <w:t xml:space="preserve"> 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НЕТ  \   ДА: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  АНАСАРКА 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АСЦИТ  \   ДРУГИЕ:   ЛОКАЛИЗАЦИЯ,   УРОВЕНЬ:</w:t>
            </w:r>
            <w:r>
              <w:rPr>
                <w:sz w:val="16"/>
                <w:szCs w:val="16"/>
              </w:rPr>
              <w:t xml:space="preserve"> …………………    </w:t>
            </w:r>
          </w:p>
          <w:p>
            <w:pPr>
              <w:pStyle w:val="Normal"/>
              <w:spacing w:lineRule="exact" w:line="180"/>
              <w:ind w:left="-85" w:right="-85" w:hanging="0"/>
              <w:rPr/>
            </w:pPr>
            <w:r>
              <w:rPr>
                <w:sz w:val="16"/>
                <w:szCs w:val="16"/>
              </w:rPr>
              <w:t xml:space="preserve">  ………………………………………………………………</w:t>
            </w:r>
            <w:r>
              <w:rPr>
                <w:sz w:val="16"/>
                <w:szCs w:val="16"/>
              </w:rPr>
              <w:t>..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85" w:right="-85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80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2114" w:hRule="atLeast"/>
        </w:trPr>
        <w:tc>
          <w:tcPr>
            <w:tcW w:w="81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85" w:right="-57" w:hanging="142"/>
              <w:rPr/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НЕРВНАЯ СИСТЕМА:</w:t>
            </w:r>
            <w:r>
              <w:rPr>
                <w:rFonts w:cs="Shruti" w:ascii="Georgia" w:hAnsi="Georgia"/>
                <w:i/>
                <w:sz w:val="17"/>
                <w:szCs w:val="17"/>
              </w:rPr>
              <w:t xml:space="preserve"> </w:t>
            </w:r>
            <w:r>
              <w:rPr>
                <w:sz w:val="14"/>
                <w:szCs w:val="14"/>
              </w:rPr>
              <w:t>●</w:t>
            </w:r>
            <w:r>
              <w:rPr>
                <w:rFonts w:cs="Shruti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НА  ОСМОТР  РЕАГИРУЕТ:    НЕТ  \   ДА:   АДЕКВАТНО  \   НЕАДЕКВАТНО \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СОЗНАНИЕ:    ЯСНОЕ   \    ОТСУТСТВУЕТ   \    РАССТРОЕНО: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КОЛИЧЕСТВЕННО:    ПО  ШКАЛЕ  КОМ  ГЛАЗГО  </w:t>
            </w:r>
            <w:r>
              <w:rPr>
                <w:sz w:val="16"/>
                <w:szCs w:val="16"/>
              </w:rPr>
              <w:t xml:space="preserve">……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БАЛЛОВ: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ОГЛУШЕНИЕ   \    СПУТАННОСТЬ   \   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СОПОР    \   КОМА:    ПОВЕРХНОСТНАЯ    /    УМЕРЕННАЯ    /    ГЛУБОКАЯ  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КАЧЕСТВЕННО: ИЗМЕНЕНИЯ ПСИХИЧЕСКОГО  СТАТУСА:  ОРГАНИЧЕСКИЕ \ НЕОРГАНИЧЕСКИЕ \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ВОЗБУЖДЕНИЕ  \  СЕДАЦИЯ:    АЛКОГОЛЬНАЯ   \   НАРКОТИЧЕСКАЯ   \   МЕДИКАМЕНТОЗНАЯ  \  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НАСТРОЙ:   АГРЕССИВНЫЙ  \  СУИЦИДАЛЬНЫЙ:   ДА  \  НЕТ 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ОРИЕНТИРОВАН:   ВО  ВРЕМЕНИ  \  В  МЕСТЕ  \  В  СЕБЕ \:    ДА  \   НЕТ  \  </w:t>
            </w:r>
            <w:r>
              <w:rPr>
                <w:sz w:val="16"/>
                <w:szCs w:val="16"/>
              </w:rPr>
              <w:t>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ГЛАЗА:    ПТОЗ:    НЕТ   \  ДА: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S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\   НИСТАГМ:    НЕТ    \   ДА: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 ГОРИЗОНТАЛЬНЫЙ  \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ВЕРТИКАЛЬНЫЙ   \    ВРАЩАТЕЛЬНЫЙ   \  МЕЛКОАМПЛИТУДНЫЙ  \   КРУПНОАМПЛИТУДНЫЙ  \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ГЛАЗОДВИГАТЕЛЬНЫЕ   РАССТРОЙСТВА:  НЕТ   \  ДА: </w:t>
            </w:r>
            <w:r>
              <w:rPr>
                <w:sz w:val="16"/>
                <w:szCs w:val="16"/>
              </w:rPr>
              <w:t>……………………..……………………….…..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ЗРАЧКИ: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O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OS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:    НОРМАЛЬНЫЕ   \    МИОЗ  \   МИДРИАЗ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ФОТОРЕАКЦИЯ  ЗРАЧКОВ: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O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OS</w:t>
            </w:r>
            <w:r>
              <w:rPr>
                <w:rFonts w:cs="Georgia" w:ascii="Georgia" w:hAnsi="Georgia"/>
                <w:sz w:val="16"/>
                <w:szCs w:val="16"/>
              </w:rPr>
              <w:t>:   ЖИВАЯ  \   ОСЛАБЛЕН</w:t>
              <w:softHyphen/>
              <w:t xml:space="preserve">НАЯ  \   ОТСУТСТВУЕТ  \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ЗРЕНИЕ: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O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OS</w:t>
            </w:r>
            <w:r>
              <w:rPr>
                <w:rFonts w:cs="Georgia" w:ascii="Georgia" w:hAnsi="Georgia"/>
                <w:sz w:val="16"/>
                <w:szCs w:val="16"/>
              </w:rPr>
              <w:t>:   СОХРАНЕНО \   СНИЖЕНО      \ ОТСУТСТВУЕТ \</w:t>
            </w: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АСИММЕТРИЯ ЛИЦА:   НЕТ \  ДА:</w:t>
            </w:r>
            <w:r>
              <w:rPr>
                <w:sz w:val="16"/>
                <w:szCs w:val="16"/>
              </w:rPr>
              <w:t xml:space="preserve"> ……………………………………………………..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  <w:r>
              <w:rPr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ДЕВИАЦИЯ  ЯЗЫКА:  НЕТ  \  ДА: </w:t>
            </w:r>
            <w:r>
              <w:rPr>
                <w:sz w:val="16"/>
                <w:szCs w:val="16"/>
              </w:rPr>
              <w:t xml:space="preserve"> ………………………….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● </w:t>
            </w:r>
            <w:r>
              <w:rPr>
                <w:rFonts w:cs="Georgia" w:ascii="Georgia" w:hAnsi="Georgia"/>
                <w:sz w:val="16"/>
                <w:szCs w:val="16"/>
              </w:rPr>
              <w:t>ДВИГАТЕЛЬНЫЕ РАССТРОЙСТВА:   НЕТ  \  ДА:</w:t>
            </w:r>
            <w:r>
              <w:rPr>
                <w:sz w:val="16"/>
                <w:szCs w:val="16"/>
              </w:rPr>
              <w:t xml:space="preserve">  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РАССТРОЙСТВА ЧУВСТВИТЕЛЬНОСТИ:  НЕТ \  ДА: </w:t>
            </w:r>
            <w:r>
              <w:rPr>
                <w:sz w:val="16"/>
                <w:szCs w:val="16"/>
              </w:rPr>
              <w:t xml:space="preserve"> ……………………………………………………………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АТОЛОГИЧЕСКИЕ  СИМПТОМЫ:    НЕТ  \  ДА: </w:t>
            </w:r>
            <w:r>
              <w:rPr>
                <w:sz w:val="16"/>
                <w:szCs w:val="16"/>
              </w:rPr>
              <w:t>………..………… ………………………….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…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МЕНИНГЕАЛЬНЫЕ  СИМПТОМЫ:  НЕТ  \  ДА:  РИГИДНОСТЬ   ЗАТЫЛОЧНЫХ   МЫШЦ  ≈</w:t>
            </w:r>
            <w:r>
              <w:rPr>
                <w:sz w:val="16"/>
                <w:szCs w:val="16"/>
              </w:rPr>
              <w:t xml:space="preserve">  ……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  СМ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КЕРНИГА   ≈ </w:t>
            </w:r>
            <w:r>
              <w:rPr>
                <w:sz w:val="16"/>
                <w:szCs w:val="16"/>
              </w:rPr>
              <w:t>……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  <w:vertAlign w:val="superscript"/>
              </w:rPr>
              <w:t xml:space="preserve"> 0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 \   БРУДЗИНСКОГО:     ВЕРХНИЙ    /   СРЕДНИЙ   /    НИЖНИЙ  \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НАРУШЕНИЯ   ФУНКЦИИ  ТАЗОВЫХ   ОРГАНОВ:   НЕТ  \   ДА:    НЕДЕРЖАНИЕ  \  ЗАДЕРЖКА 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ДРУГИЕ СИМПТОМЫ: </w:t>
            </w:r>
            <w:r>
              <w:rPr>
                <w:sz w:val="16"/>
                <w:szCs w:val="16"/>
              </w:rPr>
              <w:t xml:space="preserve">  ……………………..………………….………………………………………………………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● 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 xml:space="preserve">У ДЕТЕЙ ДО </w:t>
            </w:r>
            <w:r>
              <w:rPr>
                <w:b/>
                <w:i/>
                <w:sz w:val="16"/>
                <w:szCs w:val="16"/>
              </w:rPr>
              <w:t>1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 xml:space="preserve"> ГОДА ЖИЗНИ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БОЛЬШОЙ  РОДНИЧОК:  ЗАКРЫТ:  ДА  \  НЕТ: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>РАЗМЕР:</w:t>
            </w:r>
            <w:r>
              <w:rPr>
                <w:sz w:val="16"/>
                <w:szCs w:val="16"/>
              </w:rPr>
              <w:t xml:space="preserve">  ..….  </w:t>
            </w:r>
            <w:r>
              <w:rPr>
                <w:rFonts w:cs="Georgia" w:ascii="Georgia" w:hAnsi="Georgia"/>
                <w:sz w:val="20"/>
                <w:szCs w:val="20"/>
              </w:rPr>
              <w:t>x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..…. </w:t>
            </w:r>
            <w:r>
              <w:rPr>
                <w:rFonts w:cs="Georgia" w:ascii="Georgia" w:hAnsi="Georgia"/>
                <w:sz w:val="14"/>
                <w:szCs w:val="14"/>
              </w:rPr>
              <w:t>СМ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\   НОРМОТОНИЧЕН  \   ВЫБУХАЕТ  \  ЗАПАДАЕТ  \</w:t>
            </w:r>
          </w:p>
        </w:tc>
        <w:tc>
          <w:tcPr>
            <w:tcW w:w="8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rPr/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СЕРДЕЧНО - СОСУДИСТАЯ СИСТЕМА:</w:t>
            </w:r>
            <w:r>
              <w:rPr>
                <w:rFonts w:cs="Arial" w:ascii="Georgia" w:hAnsi="Georgia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УЛЬС   НА   ПЕРИФЕРИЧЕСКИХ   \    МАГИСТРАЛЬНЫХ   \   АРТЕРИЯХ: 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НОРМАЛЬНЫЙ  \  НАПРЯЖЕН  \ СЛАБОГО   НАПОЛНЕНИЯ  \  НИТЕВИДНЫЙ  \   ОТСУТСТВУЕТ   \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РИТМИЧНЫЙ  \  АРИТМИЧНЫЙ \  СИММЕТРИЧНЫЙ:   ДА  \  НЕТ :</w:t>
            </w:r>
            <w:r>
              <w:rPr>
                <w:sz w:val="16"/>
                <w:szCs w:val="16"/>
              </w:rPr>
              <w:t xml:space="preserve"> ………………….………………………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ТОНЫ СЕРДЦА:   \  ЯСНЫЕ   \  ПРИГЛУШЕНЫ   \  ГЛУХИЕ  \  НЕ  ВЫСЛУШИВАЮТСЯ  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РИТМИЧНЫЕ  \   АРИТМИЧНЫЕ \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ШУМЫ  СЕРДЦА:    НЕТ   \   ДА:    СИСТОЛИЧЕСКИЙ  \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ДИАСТОЛИЧЕСКИЙ   \   ШУМ  ТРЕНИЯ   ПЕРИКАРДА  \:   ТОЧКИ  ВЫСЛУШИВАНИЯ: </w:t>
            </w:r>
            <w:r>
              <w:rPr>
                <w:sz w:val="16"/>
                <w:szCs w:val="16"/>
              </w:rPr>
              <w:t xml:space="preserve"> …………………  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………………………………………………………………………………………………………………………………… 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ЛУЧИ ПРОВЕДЕНИЯ: 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ДРУГИЕ  СИМПТОМЫ:   </w:t>
            </w:r>
            <w:r>
              <w:rPr>
                <w:sz w:val="16"/>
                <w:szCs w:val="16"/>
              </w:rPr>
              <w:t xml:space="preserve">…………………………………………………………………………………………………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1" w:hRule="atLeast"/>
        </w:trPr>
        <w:tc>
          <w:tcPr>
            <w:tcW w:w="81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ЭКГ </w:t>
            </w:r>
            <w:r>
              <w:rPr>
                <w:sz w:val="20"/>
                <w:szCs w:val="20"/>
              </w:rPr>
              <w:t>1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: </w:t>
            </w:r>
            <w:r>
              <w:rPr>
                <w:rFonts w:cs="Georgia" w:ascii="Georgia" w:hAnsi="Georgia"/>
                <w:sz w:val="18"/>
                <w:szCs w:val="18"/>
              </w:rPr>
              <w:t>В</w:t>
            </w:r>
            <w:r>
              <w:rPr>
                <w:rFonts w:cs="Georgia" w:ascii="Georgia" w:hAnsi="Georgia"/>
                <w:sz w:val="14"/>
                <w:szCs w:val="14"/>
              </w:rPr>
              <w:t>РЕМЯ:</w:t>
            </w:r>
            <w:r>
              <w:rPr>
                <w:sz w:val="16"/>
                <w:szCs w:val="16"/>
              </w:rPr>
              <w:t xml:space="preserve"> …….…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Р</w:t>
            </w:r>
            <w:r>
              <w:rPr>
                <w:rFonts w:cs="Georgia" w:ascii="Georgia" w:hAnsi="Georgia"/>
                <w:sz w:val="14"/>
                <w:szCs w:val="14"/>
              </w:rPr>
              <w:t>ИТМ:</w:t>
            </w:r>
            <w:r>
              <w:rPr>
                <w:sz w:val="16"/>
                <w:szCs w:val="16"/>
              </w:rPr>
              <w:t xml:space="preserve"> …….…….………..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……….……….………..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ЧСС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: </w:t>
            </w:r>
            <w:r>
              <w:rPr>
                <w:sz w:val="16"/>
                <w:szCs w:val="16"/>
              </w:rPr>
              <w:t xml:space="preserve">……...……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В  МИНУТУ  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ЭОС</w:t>
            </w:r>
            <w:r>
              <w:rPr>
                <w:rFonts w:cs="Georgia" w:ascii="Georgia" w:hAnsi="Georgia"/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>……………………… 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И</w:t>
            </w:r>
            <w:r>
              <w:rPr>
                <w:rFonts w:cs="Georgia" w:ascii="Georgia" w:hAnsi="Georgia"/>
                <w:sz w:val="14"/>
                <w:szCs w:val="14"/>
              </w:rPr>
              <w:t>ЗМЕНЕНИЯ В МИОКАРДЕ:</w:t>
            </w:r>
            <w:r>
              <w:rPr>
                <w:rFonts w:cs="Georgia" w:ascii="Georgia" w:hAnsi="Georgia"/>
                <w:b/>
                <w:sz w:val="14"/>
                <w:szCs w:val="14"/>
              </w:rPr>
              <w:t xml:space="preserve"> 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 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>…………………………………………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ЭКГ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: </w:t>
            </w:r>
            <w:r>
              <w:rPr>
                <w:rFonts w:cs="Georgia" w:ascii="Georgia" w:hAnsi="Georgia"/>
                <w:sz w:val="18"/>
                <w:szCs w:val="18"/>
              </w:rPr>
              <w:t>В</w:t>
            </w:r>
            <w:r>
              <w:rPr>
                <w:rFonts w:cs="Georgia" w:ascii="Georgia" w:hAnsi="Georgia"/>
                <w:sz w:val="14"/>
                <w:szCs w:val="14"/>
              </w:rPr>
              <w:t>РЕМЯ:</w:t>
            </w:r>
            <w:r>
              <w:rPr>
                <w:sz w:val="16"/>
                <w:szCs w:val="16"/>
              </w:rPr>
              <w:t xml:space="preserve"> …….…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Р</w:t>
            </w:r>
            <w:r>
              <w:rPr>
                <w:rFonts w:cs="Georgia" w:ascii="Georgia" w:hAnsi="Georgia"/>
                <w:sz w:val="14"/>
                <w:szCs w:val="14"/>
              </w:rPr>
              <w:t>ИТМ:</w:t>
            </w:r>
            <w:r>
              <w:rPr>
                <w:sz w:val="16"/>
                <w:szCs w:val="16"/>
              </w:rPr>
              <w:t xml:space="preserve">….……….……….……….…… 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.……….………….………..……………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ЧСС</w:t>
            </w:r>
            <w:r>
              <w:rPr>
                <w:rFonts w:cs="Georgia" w:ascii="Georgia" w:hAnsi="Georgia"/>
                <w:sz w:val="14"/>
                <w:szCs w:val="14"/>
              </w:rPr>
              <w:t>:</w:t>
            </w:r>
            <w:r>
              <w:rPr>
                <w:sz w:val="16"/>
                <w:szCs w:val="16"/>
              </w:rPr>
              <w:t xml:space="preserve"> ……...…… </w:t>
            </w:r>
            <w:r>
              <w:rPr>
                <w:rFonts w:cs="Georgia" w:ascii="Georgia" w:hAnsi="Georgia"/>
                <w:sz w:val="14"/>
                <w:szCs w:val="14"/>
              </w:rPr>
              <w:t>В  МИНУТУ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>Д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ИНАМИКА: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НЕТ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/  </w:t>
            </w:r>
            <w:r>
              <w:rPr>
                <w:rFonts w:cs="Georgia" w:ascii="Georgia" w:hAnsi="Georgia"/>
                <w:sz w:val="16"/>
                <w:szCs w:val="16"/>
              </w:rPr>
              <w:t>ДА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: </w:t>
            </w:r>
            <w:r>
              <w:rPr>
                <w:sz w:val="16"/>
                <w:szCs w:val="16"/>
              </w:rPr>
              <w:t>……………………………………………………………………… 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>…………………………………………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ЭКГ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: </w:t>
            </w:r>
            <w:r>
              <w:rPr>
                <w:rFonts w:cs="Georgia" w:ascii="Georgia" w:hAnsi="Georgia"/>
                <w:sz w:val="18"/>
                <w:szCs w:val="18"/>
              </w:rPr>
              <w:t>В</w:t>
            </w:r>
            <w:r>
              <w:rPr>
                <w:rFonts w:cs="Georgia" w:ascii="Georgia" w:hAnsi="Georgia"/>
                <w:sz w:val="14"/>
                <w:szCs w:val="14"/>
              </w:rPr>
              <w:t>РЕМЯ:</w:t>
            </w:r>
            <w:r>
              <w:rPr>
                <w:sz w:val="16"/>
                <w:szCs w:val="16"/>
              </w:rPr>
              <w:t xml:space="preserve"> …….…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Р</w:t>
            </w:r>
            <w:r>
              <w:rPr>
                <w:rFonts w:cs="Georgia" w:ascii="Georgia" w:hAnsi="Georgia"/>
                <w:sz w:val="14"/>
                <w:szCs w:val="14"/>
              </w:rPr>
              <w:t>ИТМ:</w:t>
            </w:r>
            <w:r>
              <w:rPr>
                <w:sz w:val="16"/>
                <w:szCs w:val="16"/>
              </w:rPr>
              <w:t xml:space="preserve"> ….……….……….……….…… 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………………</w:t>
            </w:r>
            <w:r>
              <w:rPr>
                <w:sz w:val="16"/>
                <w:szCs w:val="16"/>
              </w:rPr>
              <w:t xml:space="preserve">.………….…………..…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>ЧСС</w:t>
            </w:r>
            <w:r>
              <w:rPr>
                <w:rFonts w:cs="Georgia" w:ascii="Georgia" w:hAnsi="Georgia"/>
                <w:sz w:val="14"/>
                <w:szCs w:val="14"/>
              </w:rPr>
              <w:t>:</w:t>
            </w:r>
            <w:r>
              <w:rPr>
                <w:sz w:val="16"/>
                <w:szCs w:val="16"/>
              </w:rPr>
              <w:t xml:space="preserve"> ……...……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В  МИНУТУ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>Д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ИНАМИКА: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НЕТ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/  </w:t>
            </w:r>
            <w:r>
              <w:rPr>
                <w:rFonts w:cs="Georgia" w:ascii="Georgia" w:hAnsi="Georgia"/>
                <w:sz w:val="16"/>
                <w:szCs w:val="16"/>
              </w:rPr>
              <w:t>ДА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: </w:t>
            </w:r>
            <w:r>
              <w:rPr>
                <w:sz w:val="16"/>
                <w:szCs w:val="16"/>
              </w:rPr>
              <w:t>……………………………………………………………………… 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>…………………………………………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465" w:hRule="atLeast"/>
        </w:trPr>
        <w:tc>
          <w:tcPr>
            <w:tcW w:w="81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81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rPr/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ПИЩЕВАРИТЕЛЬНАЯ СИСТЕМА:</w:t>
            </w:r>
            <w:r>
              <w:rPr>
                <w:rFonts w:cs="Arial" w:ascii="Georgia" w:hAnsi="Georgia"/>
                <w:i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ПИТАНИЕ:    НОРМАЛЬНОГО   \    ПОВЫШЕННОГО  \ 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ПОНИЖЕННОГО   \ 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МАССА  ТЕЛА:  ≈ </w:t>
            </w:r>
            <w:r>
              <w:rPr>
                <w:sz w:val="16"/>
                <w:szCs w:val="16"/>
              </w:rPr>
              <w:t xml:space="preserve"> ….......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КГ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САЛИВАЦИЯ:    НОРМО  \   ГИПЕР   \  ГИПО  \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ЯЗЫК:    ВЛАЖНЫЙ   \   СУХОЙ  \  «ГЕОГРАФИЧЕСКИЙ»  \   ЧИСТЫЙ   \  «МАЛИНОВЫЙ» \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ОБЛОЖЕН:</w:t>
            </w:r>
            <w:r>
              <w:rPr>
                <w:sz w:val="16"/>
                <w:szCs w:val="16"/>
              </w:rPr>
              <w:t xml:space="preserve">  …………………………………………….………….…..……………………………………………………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4"/>
                <w:szCs w:val="14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РВОТНЫЕ   МАССЫ:  НЕТ  \   ДА:  РЕФЛЕКТОРНО \  СПОНТАННО  \  ЧЕРЕЗ  ЗОНД :</w:t>
            </w:r>
            <w:r>
              <w:rPr>
                <w:sz w:val="16"/>
                <w:szCs w:val="16"/>
              </w:rPr>
              <w:t xml:space="preserve"> ……………….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ЖИВОТ:  НОРМАЛЬНОЙ  КОНФИГУРАЦИИ:   ДА \  НЕТ:  </w:t>
            </w:r>
            <w:r>
              <w:rPr>
                <w:sz w:val="16"/>
                <w:szCs w:val="16"/>
              </w:rPr>
              <w:t>………………………..……………………………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ВЗДУТ:   ДА \   НЕТ  \    УЧАСТИЕ  В  АКТЕ  ДЫХАНИЯ:    ДА  \  НЕТ 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МЯГКИЙ  \  БЕЗБОЛЕЗНЕННЫЙ  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БОЛЕЗНЕННЫЙ   В:</w:t>
            </w:r>
            <w:r>
              <w:rPr>
                <w:sz w:val="16"/>
                <w:szCs w:val="16"/>
              </w:rPr>
              <w:t xml:space="preserve">  ………………………………………………………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…………………………………………………………………………</w:t>
            </w:r>
            <w:r>
              <w:rPr>
                <w:sz w:val="16"/>
                <w:szCs w:val="16"/>
              </w:rPr>
              <w:t>..……………………………………………………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      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\  НАПРЯЖЕН:   НЕТ  \  ДА  \  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●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СИМПТОМЫ   РАЗДРАЖЕНИЯ   БРЮШИНЫ:    ДА   \   НЕТ   \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СИМПТОМЫ   О. АППЕНДИЦИТА:   НЕТ \  ДА: </w:t>
            </w:r>
            <w:r>
              <w:rPr>
                <w:sz w:val="16"/>
                <w:szCs w:val="16"/>
              </w:rPr>
              <w:t>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.……………………………………..………………………………… …..…………………………………………………..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ЕРИСТАЛЬТИКА :     НОРМАЛЬНАЯ  \    УСИЛЕНА  \   СНИЖЕНА  \   НЕ  ВЫСЛУШИВАЕТСЯ  \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4"/>
                <w:szCs w:val="14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НАЛИЧИЕ  СВОБОДНОЙ  ЖИДКОСТИ:   НЕТ  \  ДА:</w:t>
            </w:r>
            <w:r>
              <w:rPr>
                <w:sz w:val="16"/>
                <w:szCs w:val="16"/>
              </w:rPr>
              <w:t xml:space="preserve"> ………………….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ОТХОЖДЕНИЕ  ГАЗОВ:   ДА  \  НЕТ \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КАЛ:  НЕТ  \  ДА:  ФИЗИОЛОГИЧЕСКИ \  НЕПРОИЗВОЛЬНО  \  ПОСЛЕ  КЛИЗМЫ  \  ПРИ  ПАЛЬЦЕВОМ  ИССЛЕДОВАНИИ \: КОНСИСТЕНЦИЯ:</w:t>
            </w:r>
            <w:r>
              <w:rPr>
                <w:sz w:val="16"/>
                <w:szCs w:val="16"/>
              </w:rPr>
              <w:t xml:space="preserve">  …………………………  …………………………………………………….</w:t>
            </w:r>
            <w:r>
              <w:rPr>
                <w:rFonts w:cs="Georgia" w:ascii="Georgia" w:hAnsi="Georgia"/>
                <w:sz w:val="16"/>
                <w:szCs w:val="16"/>
              </w:rPr>
              <w:t>\ ЦВЕТ:</w:t>
            </w:r>
            <w:r>
              <w:rPr>
                <w:sz w:val="16"/>
                <w:szCs w:val="16"/>
              </w:rPr>
              <w:t xml:space="preserve">  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>ПАТОЛОГИЧЕСКИЕ ПРИМЕСИ: НЕТ \  ДА: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ЕЧЕНОЧНАЯ  ТУПОСТЬ  СОХРАНЕНА: ДА \ НЕТ \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ПЕЧЕНЬ:  УВЕЛИЧЕНА:  НЕТ \  ДА:  НА</w:t>
            </w:r>
            <w:r>
              <w:rPr>
                <w:sz w:val="16"/>
                <w:szCs w:val="16"/>
              </w:rPr>
              <w:t xml:space="preserve"> ……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СМ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>ПО  СРЕДНЕКЛЮЧИЧНОЙ  ЛИНИИ \ КРАЙ  ПЕЧЕНИ:</w:t>
            </w:r>
            <w:r>
              <w:rPr>
                <w:sz w:val="16"/>
                <w:szCs w:val="16"/>
              </w:rPr>
              <w:t xml:space="preserve"> ………….………………………………………………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БОЛЕЗНЕННОСТЬ  ПРИ  ПАЛЬПАЦИИ:  ДА  \  НЕТ  \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СИМПТОМЫ  О. ХОЛЕЦИСТИТА:   НЕТ \  ДА: </w:t>
            </w:r>
            <w:r>
              <w:rPr>
                <w:sz w:val="16"/>
                <w:szCs w:val="16"/>
              </w:rPr>
              <w:t xml:space="preserve">………………………………………… …………………………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ДРУГИЕ  СИМПТОМЫ:</w:t>
            </w: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..………………………………………..…………………………………..…………………………………………………...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3710" w:hRule="atLeast"/>
        </w:trPr>
        <w:tc>
          <w:tcPr>
            <w:tcW w:w="8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ДЫХАТЕЛЬНАЯ СИСТЕМА:</w:t>
            </w:r>
            <w:r>
              <w:rPr>
                <w:rFonts w:cs="Arial" w:ascii="Georgia" w:hAnsi="Georgia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>ВДП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ПРОХОДИМЫ:  ДА  \   НЕТ:</w:t>
            </w:r>
            <w:r>
              <w:rPr>
                <w:sz w:val="16"/>
                <w:szCs w:val="16"/>
              </w:rPr>
              <w:t xml:space="preserve">  …….…….………………………..……   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.………………………..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ПОДКАШЛИВАНИЕ  \  НЕТ  \  ДА \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КАШЕЛЬ:   НЕТ  \  ДА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 ТИХИЙ   \   ГРОМКИЙ   \  «ЛАЮЩИЙ»  \  СУХОЙ   \  ВЛАЖНЫЙ 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ПРОДУКТИВНЫЙ:   НЕТ  \  ДА: 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МОКРОТА:  СЕРОЗНАЯ \  ГНОЙНАЯ \ С  ПРОЖИЛКАМИ  КРОВИ 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КРОВОХАРКАНЬЕ \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ДЫШКА:  НЕТ 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16"/>
                <w:szCs w:val="16"/>
              </w:rPr>
              <w:t>ДА</w:t>
            </w:r>
            <w:r>
              <w:rPr>
                <w:i/>
                <w:sz w:val="16"/>
                <w:szCs w:val="16"/>
              </w:rPr>
              <w:t xml:space="preserve">:  </w:t>
            </w:r>
            <w:r>
              <w:rPr>
                <w:sz w:val="16"/>
                <w:szCs w:val="16"/>
              </w:rPr>
              <w:t xml:space="preserve"> ИНСПИРАТОРНАЯ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  <w:r>
              <w:rPr>
                <w:sz w:val="16"/>
                <w:szCs w:val="16"/>
              </w:rPr>
              <w:t xml:space="preserve">  ЭКСПИРАТОРН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 СМЕШАННАЯ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ВЫДЫХАЕМЫЙ  ВОЗДУХ СО СПЕЦИФИЧЕСКИМ  ЗАПАХОМ: НЕТ \  ДА:</w:t>
            </w:r>
            <w:r>
              <w:rPr>
                <w:sz w:val="16"/>
                <w:szCs w:val="16"/>
              </w:rPr>
              <w:t xml:space="preserve"> 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ЭКСКУРСИЯ  ГРУДНОЙ  КЛЕТКИ: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S</w:t>
            </w:r>
            <w:r>
              <w:rPr>
                <w:rFonts w:cs="Georgia" w:ascii="Georgia" w:hAnsi="Georgia"/>
                <w:sz w:val="16"/>
                <w:szCs w:val="16"/>
              </w:rPr>
              <w:t>:  СИММЕТРИЧНА  \  СНИЖЕНА  \  ОТСУТСТВУЕТ  \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ТИП  ДЫХАНИЯ:    НОРМАЛЬНОЕ   \   КУССМАУЛЯ   \    ЧЕЙН - СТОКСА  \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АРИТМИЧНОЕ  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ПОВЕРХНОСТНОЕ \  АГОНАЛЬНОЕ \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УЧАСТИЕ  ВСПОМОГАТЕЛЬНОЙ  МУСКУЛАТУРЫ:  НЕТ  \  ДА: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ГОЛОСОВОЕ  ДРОЖАНИЕ:   НОРМАЛЬНОЕ  \  УСИЛЕНО  \  СНИЖЕНО \ ОТСУТСТВУЕТ \  В: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…………………………………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ЕРКУТОРНЫЙ  ЗВУК: </w:t>
            </w:r>
            <w:r>
              <w:rPr>
                <w:sz w:val="16"/>
                <w:szCs w:val="16"/>
              </w:rPr>
              <w:t>…………………………………………………………………………………….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ДЫХАНИЕ ПРИ  АУСКУЛЬТАЦИИ:</w:t>
            </w:r>
            <w:r>
              <w:rPr>
                <w:sz w:val="16"/>
                <w:szCs w:val="16"/>
              </w:rPr>
              <w:t xml:space="preserve"> ……………………………………..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ДЫХАНИЕ   ПРОВОДИТСЯ:   РАВНОМЕРНО:    ДА  \  НЕТ:   ОСЛАБЛЕНО \  ОТСУТСТВУЕТ \  В: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…………………………………</w:t>
            </w:r>
            <w:r>
              <w:rPr>
                <w:sz w:val="16"/>
                <w:szCs w:val="16"/>
              </w:rPr>
              <w:t>.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ХРИПЫ:   НЕТ  \  ДА: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СУХИЕ  \  ВЛАЖНЫЕ  \:  </w:t>
            </w:r>
            <w:r>
              <w:rPr>
                <w:sz w:val="16"/>
                <w:szCs w:val="16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ШУМ  ТРЕНИЯ  ПЛЕВРЫ:  НЕТ  \  ДА : </w:t>
            </w: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ДРУГИЕ  СИМПТОМЫ:</w:t>
            </w: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81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170" w:hRule="atLeast"/>
        </w:trPr>
        <w:tc>
          <w:tcPr>
            <w:tcW w:w="81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85" w:right="-85" w:hanging="0"/>
              <w:rPr/>
            </w:pPr>
            <w:r>
              <w:rPr>
                <w:rFonts w:eastAsia="Georgia" w:cs="Georgia" w:ascii="Georgia" w:hAnsi="Georgia"/>
                <w:b/>
                <w:i/>
                <w:sz w:val="17"/>
                <w:szCs w:val="17"/>
              </w:rPr>
              <w:t xml:space="preserve"> </w:t>
            </w: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ЛИМФОУЗЛЫ:</w:t>
            </w:r>
            <w:r>
              <w:rPr>
                <w:rFonts w:cs="Arial" w:ascii="Georgia" w:hAnsi="Georgia"/>
                <w:i/>
                <w:sz w:val="17"/>
                <w:szCs w:val="17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УВЕЛИЧЕНЫ:  НЕТ  \  ДА: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ЛОКАЛИЗАЦИЯ: </w:t>
            </w:r>
            <w:r>
              <w:rPr>
                <w:sz w:val="16"/>
                <w:szCs w:val="16"/>
              </w:rPr>
              <w:t xml:space="preserve">…………………………………….……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Shruti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…………………………………………… 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Shruti" w:ascii="Georgia" w:hAnsi="Georgia"/>
                <w:i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РАЗМЕРЫ: 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ОТ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…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x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16"/>
                <w:szCs w:val="16"/>
              </w:rPr>
              <w:t xml:space="preserve">…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СМ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4"/>
                <w:szCs w:val="14"/>
              </w:rPr>
              <w:t xml:space="preserve">ДО  </w:t>
            </w:r>
            <w:r>
              <w:rPr>
                <w:sz w:val="16"/>
                <w:szCs w:val="16"/>
              </w:rPr>
              <w:t xml:space="preserve">…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… </w:t>
            </w:r>
            <w:r>
              <w:rPr>
                <w:rFonts w:cs="Georgia" w:ascii="Georgia" w:hAnsi="Georgia"/>
                <w:sz w:val="14"/>
                <w:szCs w:val="14"/>
              </w:rPr>
              <w:t>СМ</w:t>
            </w:r>
            <w:r>
              <w:rPr>
                <w:rFonts w:cs="Georgia" w:ascii="Georgia" w:hAnsi="Georgia"/>
                <w:sz w:val="12"/>
                <w:szCs w:val="12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Shruti" w:ascii="Georgia" w:hAnsi="Georgia"/>
                <w:i/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БОЛЕЗНЕННЫ:   НЕТ   \   ДА \</w:t>
            </w:r>
            <w:r>
              <w:rPr>
                <w:rFonts w:cs="Georgia" w:ascii="Georgia" w:hAnsi="Georgia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СПАЯНЫ  С   ОКРУЖАЮЩИМИ    ТКАНЯМИ:   НЕТ   \   ДА \</w:t>
            </w:r>
          </w:p>
        </w:tc>
        <w:tc>
          <w:tcPr>
            <w:tcW w:w="8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СЕЛЕЗЕНКА:</w:t>
            </w:r>
            <w:r>
              <w:rPr>
                <w:rFonts w:cs="Arial" w:ascii="Georgia" w:hAnsi="Georgia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  УВЕЛИЧЕНА:   НЕТ   \   ДА:  БОЛЕЗНЕННА:   НЕТ   \   ДА   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345" w:hRule="atLeast"/>
        </w:trPr>
        <w:tc>
          <w:tcPr>
            <w:tcW w:w="81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81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rPr/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МОЧЕПОЛОВАЯ СИСТЕМА: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  <w:r>
              <w:rPr>
                <w:rFonts w:cs="Georgia" w:ascii="Georgia" w:hAnsi="Georgia"/>
                <w:sz w:val="18"/>
                <w:szCs w:val="18"/>
              </w:rPr>
              <w:t>ССПО: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S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:  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+      –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МОЧА:   НЕТ  \   ДА:      ФИЗИОЛОГИЧЕСКИ  \  НЕПРОИЗВОЛЬНО  \  ПО КАТЕТЕРУ:  ≈ </w:t>
            </w:r>
            <w:r>
              <w:rPr>
                <w:sz w:val="16"/>
                <w:szCs w:val="16"/>
              </w:rPr>
              <w:t>………….</w:t>
            </w:r>
            <w:r>
              <w:rPr>
                <w:sz w:val="12"/>
                <w:szCs w:val="12"/>
              </w:rPr>
              <w:t xml:space="preserve"> 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МЛ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ЦВЕТ:  </w:t>
            </w:r>
            <w:r>
              <w:rPr>
                <w:sz w:val="16"/>
                <w:szCs w:val="16"/>
              </w:rPr>
              <w:t>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 ПРОЗРАЧНАЯ   \  МУТНАЯ  \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МИКРОГЕМАТУРИЯ  /  МАКРОГЕМАТУРИЯ \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ВЫДЕЛЕНИЯ  ИЗ  ПОЛОВЫХ  ПУТЕЙ:   НЕТ \  ДА: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СЛИЗИСТЫЕ  \  ГНОЙНЫЕ  \ С  ПРИМЕСЬЮ   КРОВИ  \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>ОБИЛЬНЫЕ:   ДА  \  НЕТ  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518" w:hRule="atLeast"/>
        </w:trPr>
        <w:tc>
          <w:tcPr>
            <w:tcW w:w="81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rPr>
                <w:sz w:val="20"/>
                <w:szCs w:val="20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МИНДАЛИНЫ</w:t>
            </w:r>
            <w:r>
              <w:rPr>
                <w:rFonts w:cs="Georgia" w:ascii="Georgia" w:hAnsi="Georgia"/>
                <w:b/>
                <w:i/>
                <w:sz w:val="17"/>
                <w:szCs w:val="17"/>
              </w:rPr>
              <w:t xml:space="preserve">: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УВЕЛИЧЕНЫ:   НЕТ    \    ДА: 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S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:    ДО 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I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  /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II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 /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II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  <w:r>
              <w:rPr>
                <w:rFonts w:cs="Georgia" w:ascii="Georgia" w:hAnsi="Georgia"/>
                <w:sz w:val="14"/>
                <w:szCs w:val="14"/>
              </w:rPr>
              <w:t>СТЕПЕНИ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ГИПЕРЕМИРОВАННЫЕ:  НЕТ \  ДА:</w:t>
            </w:r>
            <w:r>
              <w:rPr>
                <w:rFonts w:cs="Georgia" w:ascii="Georgia" w:hAnsi="Georgia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S</w:t>
            </w:r>
            <w:r>
              <w:rPr>
                <w:rFonts w:cs="Georgia" w:ascii="Georgia" w:hAnsi="Georgia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Georgia" w:ascii="Georgia" w:hAnsi="Georgia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СПАЯНЫ С ОКРУЖАЮЩИМИ   ТКАНЯМИ: НЕТ \  ДА</w:t>
            </w:r>
            <w:r>
              <w:rPr>
                <w:sz w:val="16"/>
                <w:szCs w:val="16"/>
              </w:rPr>
              <w:t>: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S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17"/>
                <w:szCs w:val="17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НАЛЕТЫ:   НЕТ  \   ДА: </w:t>
            </w:r>
            <w:r>
              <w:rPr>
                <w:rFonts w:cs="Georgia" w:ascii="Georgia" w:hAnsi="Georgia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S</w:t>
            </w:r>
            <w:r>
              <w:rPr>
                <w:rFonts w:cs="Georgia" w:ascii="Georgia" w:hAnsi="Georgia"/>
                <w:sz w:val="17"/>
                <w:szCs w:val="17"/>
              </w:rPr>
              <w:t xml:space="preserve">: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В  ЛАКУНАХ   \  ПО  ВСЕЙ  ПОВЕРХНОСТИ  \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ЦВЕТ  НАЛЕТОВ:   БЕЛЫЕ  \  СЕРЫЕ   \  ЖЕЛТЫЕ  \   С   ГЕМОРРАГИЧЕСКИМ  ПРОПИТЫВАНИЕМ \</w:t>
            </w:r>
          </w:p>
        </w:tc>
        <w:tc>
          <w:tcPr>
            <w:tcW w:w="81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219" w:hRule="atLeast"/>
        </w:trPr>
        <w:tc>
          <w:tcPr>
            <w:tcW w:w="81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81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rPr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  <w:t>ДОПОЛНИТЕЛЬНО:</w:t>
            </w:r>
            <w:r>
              <w:rPr>
                <w:rFonts w:cs="Shruti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 xml:space="preserve">.…………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 xml:space="preserve">.…………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……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……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8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Georgia"/>
                <w:sz w:val="14"/>
                <w:szCs w:val="14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  <w:t>ДОПОЛНИТЕЛЬНО ПРИ БЕРЕМЕННОСТИ:</w:t>
            </w:r>
            <w:r>
              <w:rPr>
                <w:rFonts w:cs="Shruti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ВЫСОТА   СТОЯНИЯ  ДНА  МАТКИ: </w:t>
            </w:r>
            <w:r>
              <w:rPr>
                <w:sz w:val="16"/>
                <w:szCs w:val="16"/>
              </w:rPr>
              <w:t xml:space="preserve"> ………………… ………………………….…………………………….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 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МАТКА  В  ТОНУСЕ:  НЕТ  \  ДА   \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ШЕВЕЛЕНИЕ  ПЛОДА  СОХРАНЕНО:  НЕТ  \  ДА  \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СЕРДЦЕБИЕНИЕ   ПЛОДА  ВЫСЛУШИВАЕТСЯ:    НЕТ   \  ДА:</w:t>
            </w:r>
            <w:r>
              <w:rPr>
                <w:sz w:val="16"/>
                <w:szCs w:val="16"/>
              </w:rPr>
              <w:t xml:space="preserve">  ……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  В  МИНУТУ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ПОЛОЖЕНИЕ  ПЛОДА:  ПРОДОЛЬНОЕ \   ПОПЕРЕЧНОЕ  \  КОСОЕ  \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ПРЕДЛЕЖАНИЕ  ПЛОДА:   ГОЛОВНОЕ  \  ТАЗОВОЕ  \</w:t>
            </w:r>
          </w:p>
        </w:tc>
        <w:tc>
          <w:tcPr>
            <w:tcW w:w="81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7705" w:hRule="atLeast"/>
        </w:trPr>
        <w:tc>
          <w:tcPr>
            <w:tcW w:w="16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-85" w:right="-85" w:hanging="0"/>
              <w:rPr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ДИАГНОЗ  СМП: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 ………………………………………………………………………………………………………………..…….…………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9065</wp:posOffset>
                      </wp:positionV>
                      <wp:extent cx="10370820" cy="8001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082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3"/>
                                    <w:gridCol w:w="2272"/>
                                    <w:gridCol w:w="2272"/>
                                    <w:gridCol w:w="2272"/>
                                    <w:gridCol w:w="2272"/>
                                    <w:gridCol w:w="2272"/>
                                    <w:gridCol w:w="1437"/>
                                    <w:gridCol w:w="1334"/>
                                    <w:gridCol w:w="1334"/>
                                    <w:gridCol w:w="14"/>
                                  </w:tblGrid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8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ind w:left="-57" w:right="-57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РЕМ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440" w:leader="none"/>
                                          </w:tabs>
                                          <w:snapToGrid w:val="false"/>
                                          <w:spacing w:lineRule="exact" w:line="180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РЕМ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Ч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те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  <w:vertAlign w:val="superscript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ЧС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85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Г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2"/>
                                            <w:szCs w:val="12"/>
                                          </w:rPr>
                                          <w:t>ЛЮКОЗА КРОВ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113" w:right="-85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sz w:val="12"/>
                                            <w:szCs w:val="12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ММОЛЬ/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113" w:right="-85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sz w:val="12"/>
                                            <w:szCs w:val="12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ММОЛЬ/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2"/>
                                            <w:szCs w:val="12"/>
                                          </w:rPr>
                                          <w:t>УЛЬ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9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bottom w:val="single" w:sz="4" w:space="0" w:color="FFFFFF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Т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2"/>
                                            <w:szCs w:val="12"/>
                                          </w:rPr>
                                          <w:t>РОПОНИН КРОВИ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</w:rPr>
                                          <w:t xml:space="preserve">         +         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4" w:hRule="atLeast"/>
                                    </w:trPr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А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ММ. РТ. 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ММ. РТ. 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ММ. РТ. 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ММ. РТ. 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ММ. РТ. 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9" w:type="dxa"/>
                                        <w:gridSpan w:val="3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FFFFFF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28" w:right="-57" w:hanging="0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2"/>
                                            <w:szCs w:val="12"/>
                                          </w:rPr>
                                          <w:t xml:space="preserve">С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БСЖК: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</w:rPr>
                                          <w:t xml:space="preserve">+         –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4" w:hRule="atLeast"/>
                                    </w:trPr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0" w:after="0"/>
                                          <w:ind w:left="-57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р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jc w:val="right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jc w:val="right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jc w:val="right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jc w:val="right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jc w:val="right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9" w:type="dxa"/>
                                        <w:gridSpan w:val="3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 w:before="20" w:after="0"/>
                                          <w:ind w:left="-28" w:right="-57" w:hanging="0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6.6pt;height:63pt;mso-wrap-distance-left:0pt;mso-wrap-distance-right:9.05pt;mso-wrap-distance-top:0pt;mso-wrap-distance-bottom:0pt;margin-top:-10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3"/>
                              <w:gridCol w:w="2272"/>
                              <w:gridCol w:w="2272"/>
                              <w:gridCol w:w="2272"/>
                              <w:gridCol w:w="2272"/>
                              <w:gridCol w:w="2272"/>
                              <w:gridCol w:w="1437"/>
                              <w:gridCol w:w="1334"/>
                              <w:gridCol w:w="1334"/>
                              <w:gridCol w:w="14"/>
                            </w:tblGrid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-57" w:right="-57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i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ЧДД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4"/>
                                      <w:szCs w:val="14"/>
                                    </w:rPr>
                                    <w:t>тел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  <w:vertAlign w:val="superscript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ЧСС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4"/>
                                      <w:szCs w:val="14"/>
                                    </w:rPr>
                                    <w:t>Г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  <w:t>ЛЮКОЗА КРОВИ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113" w:right="-85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ММОЛЬ/Л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113" w:right="-85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ММОЛЬ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П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  <w:t>УЛЬС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4"/>
                                      <w:szCs w:val="14"/>
                                    </w:rPr>
                                    <w:t>Т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  <w:t>РОПОНИН КРОВИ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 xml:space="preserve">         +         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АД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ММ. РТ. СТ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ММ. РТ. СТ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ММ. РТ. СТ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ММ. РТ. СТ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ММ. РТ. СТ.</w:t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28" w:right="-57" w:hanging="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  <w:t xml:space="preserve">С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БСЖК: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 xml:space="preserve">+         –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0" w:after="0"/>
                                    <w:ind w:left="-57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 xml:space="preserve">р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20" w:after="0"/>
                                    <w:ind w:left="-28" w:right="-57" w:hanging="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200" w:before="40" w:after="0"/>
              <w:ind w:left="-85" w:right="-85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…………..………................................……….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40" w:after="0"/>
              <w:ind w:left="-85" w:right="-85" w:hanging="0"/>
              <w:rPr>
                <w:rFonts w:ascii="Georgia" w:hAnsi="Georgia" w:cs="Georgi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 xml:space="preserve">РЕЗУЛЬТАТ ЛЕЧЕНИЯ: 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БЕЗ ДИНАМИКИ  \  С  ПОЛОЖИТЕЛЬНОЙ  ДИНАМИКОЙ  \  С  ОТРИЦАТЕЛЬНОЙ  ДИНАМИКОЙ  \</w:t>
            </w:r>
            <w:r>
              <w:rPr>
                <w:sz w:val="16"/>
                <w:szCs w:val="16"/>
              </w:rPr>
              <w:t xml:space="preserve">: 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200"/>
              <w:ind w:left="-85" w:right="-85" w:hanging="0"/>
              <w:rPr/>
            </w:pP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 xml:space="preserve">.………………….……………………………………  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1605</wp:posOffset>
                      </wp:positionV>
                      <wp:extent cx="10352405" cy="33718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2405" cy="3371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5"/>
                                    <w:gridCol w:w="6930"/>
                                    <w:gridCol w:w="625"/>
                                    <w:gridCol w:w="625"/>
                                    <w:gridCol w:w="6873"/>
                                    <w:gridCol w:w="625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РЕМ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ЛЕЧЕБНЫЕ МЕРОПРИЯТИЯ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НА МЕСТЕ ВЫЗОВА И ВО ВРЕМЯ МЕД. ЭВАКУАЦИ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113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РАС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 xml:space="preserve">ВРЕМЯ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ЛЕЧЕБНЫЕ МЕРОПРИЯТИЯ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НА МЕСТЕ ВЫЗОВА И ВО ВРЕМЯ МЕД. ЭВАКУ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РАСХ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41" w:hRule="atLeast"/>
                                    </w:trPr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5.15pt;height:265.5pt;mso-wrap-distance-left:0pt;mso-wrap-distance-right:9.05pt;mso-wrap-distance-top:0pt;mso-wrap-distance-bottom:0pt;margin-top:-11.1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"/>
                              <w:gridCol w:w="6930"/>
                              <w:gridCol w:w="625"/>
                              <w:gridCol w:w="625"/>
                              <w:gridCol w:w="6873"/>
                              <w:gridCol w:w="62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6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 xml:space="preserve">ЛЕЧЕБНЫЕ МЕРОПРИЯТИЯ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4"/>
                                      <w:szCs w:val="14"/>
                                    </w:rPr>
                                    <w:t xml:space="preserve">НА МЕСТЕ ВЫЗОВА И ВО ВРЕМЯ МЕД. ЭВАКУАЦИИ 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113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РАСХОД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 xml:space="preserve">ВРЕМЯ  </w:t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 xml:space="preserve">ЛЕЧЕБНЫЕ МЕРОПРИЯТИЯ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4"/>
                                      <w:szCs w:val="14"/>
                                    </w:rPr>
                                    <w:t>НА МЕСТЕ ВЫЗОВА И ВО ВРЕМЯ МЕД. ЭВАКУАЦИИ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РАС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1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</w:tc>
                              <w:tc>
                                <w:tcPr>
                                  <w:tcW w:w="6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 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-85" w:right="-85" w:hanging="0"/>
              <w:rPr/>
            </w:pP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 xml:space="preserve">.………………………………………….……………  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</w:tr>
      <w:tr>
        <w:trPr>
          <w:trHeight w:val="336" w:hRule="atLeast"/>
        </w:trPr>
        <w:tc>
          <w:tcPr>
            <w:tcW w:w="16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85" w:right="-85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 xml:space="preserve">ТРАНСПОРТИРОВКА: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ПЕШКОМ \  НА  РУКАХ  \  НА  СТУЛЕ  \  НА  СИДЯЧЕЙ  КАТАЛКЕ  \   НА   НОСИЛКАХ  \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  СОСТОЯНИЕ ВО ВРЕМЯ МЕД. ЭВАКУАЦИИ: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СТАБИЛЬНОЕ   \  НЕСТАБИЛЬНОЕ: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exact" w:line="200"/>
              <w:ind w:left="-85" w:right="-85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…….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</w:tr>
      <w:tr>
        <w:trPr>
          <w:trHeight w:val="259" w:hRule="atLeast"/>
        </w:trPr>
        <w:tc>
          <w:tcPr>
            <w:tcW w:w="86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85" w:right="-85" w:hanging="0"/>
              <w:rPr/>
            </w:pPr>
            <w:r>
              <w:rPr>
                <w:rFonts w:cs="Arial" w:ascii="Georgia" w:hAnsi="Georgia"/>
                <w:b/>
                <w:sz w:val="18"/>
                <w:szCs w:val="18"/>
              </w:rPr>
              <w:t xml:space="preserve">ДИАГНОЗ  ЛПУ: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…………………………………………………………………………………………………………………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 w:before="40" w:after="0"/>
              <w:ind w:left="-85" w:right="-85" w:hanging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……………… ………………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>\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ПОДПИСЬ ДЕЖ. ВРАЧА ЛПУ: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………………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>\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spacing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  <w:t>НАИМЕНОВАНИЕ РАСХОДНОГО МАТЕРИАЛА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2"/>
                <w:szCs w:val="12"/>
              </w:rPr>
              <w:t>РАСХОД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  <w:t>НАИМЕНОВАНИЕ РАСХОДНОГО МАТЕРИАЛА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2"/>
                <w:szCs w:val="12"/>
              </w:rPr>
              <w:t>РАСХОД</w:t>
            </w:r>
          </w:p>
        </w:tc>
      </w:tr>
      <w:tr>
        <w:trPr>
          <w:trHeight w:val="549" w:hRule="atLeast"/>
        </w:trPr>
        <w:tc>
          <w:tcPr>
            <w:tcW w:w="86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</w:t>
            </w:r>
          </w:p>
        </w:tc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</w:t>
            </w:r>
          </w:p>
        </w:tc>
        <w:tc>
          <w:tcPr>
            <w:tcW w:w="3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pacing w:lineRule="exact" w:line="200" w:before="40" w:after="0"/>
              <w:ind w:left="-57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</w:t>
            </w:r>
          </w:p>
        </w:tc>
        <w:tc>
          <w:tcPr>
            <w:tcW w:w="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</w:t>
            </w:r>
          </w:p>
        </w:tc>
      </w:tr>
      <w:tr>
        <w:trPr>
          <w:trHeight w:val="198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СОСТАВ БРИГАДЫ 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ДАТА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>,</w:t>
            </w: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 xml:space="preserve"> ВРЕМЯ ЭКСПЕРТИЗ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ВРАЧ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ФЕЛЬДШЕР \ М\С ГАР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САНИТАР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ВОДИТЕЛЬ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rPr>
                <w:rFonts w:ascii="Georgia" w:hAnsi="Georgia" w:cs="Georgi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ПОДПИСЬ ЗАПОЛНИВШЕГО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КАРТУ:</w:t>
            </w:r>
          </w:p>
          <w:p>
            <w:pPr>
              <w:pStyle w:val="Normal"/>
              <w:tabs>
                <w:tab w:val="clear" w:pos="708"/>
                <w:tab w:val="left" w:pos="8955" w:leader="none"/>
              </w:tabs>
              <w:spacing w:before="40" w:after="0"/>
              <w:ind w:right="-57" w:hanging="0"/>
              <w:jc w:val="center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spacing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Ф.И.О.  ЭКСПЕ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snapToGrid w:val="false"/>
              <w:spacing w:before="40" w:after="0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spacing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ПОДПИСЬ ЭКСПЕ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R BLAN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i w:val="false"/>
      <w:sz w:val="16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&#1063;&#1080;&#1089;&#1090;&#1099;&#1077;%5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4:32:00Z</dcterms:created>
  <dc:creator>kalmikov</dc:creator>
  <dc:description/>
  <cp:keywords/>
  <dc:language>en-US</dc:language>
  <cp:lastModifiedBy>Берикелашвили Реваз Ильич</cp:lastModifiedBy>
  <cp:lastPrinted>2012-10-15T13:25:00Z</cp:lastPrinted>
  <dcterms:modified xsi:type="dcterms:W3CDTF">2013-03-11T04:00:00Z</dcterms:modified>
  <cp:revision>3</cp:revision>
  <dc:subject/>
  <dc:title/>
</cp:coreProperties>
</file>