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19"/>
              </w:rPr>
              <w:t xml:space="preserve">изготовление и поставка продукции полиграфических услуг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19"/>
              </w:rPr>
              <w:t>карты вызова скорой медицинской помощ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19"/>
              </w:rPr>
              <w:t xml:space="preserve">изготовление и поставка продукции полиграфических услуг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19"/>
              </w:rPr>
              <w:t>карты вызова скорой медицинской помощ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cp:lastPrinted>2012-12-20T15:25:00Z</cp:lastPrinted>
  <dcterms:modified xsi:type="dcterms:W3CDTF">2013-03-06T03:18:00Z</dcterms:modified>
  <cp:revision>51</cp:revision>
  <dc:subject/>
  <dc:title>Приложение № 1</dc:title>
</cp:coreProperties>
</file>