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ст – систем для клинико-диагностической лаборатории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ст – систем для клинико-диагностической лаборатории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811 988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80 Диагностикумы, антигены, тест - системы, применяемые в медицине, препараты диагностические и среды питательные для ветерина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М.Рыбалко, 2А, КД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вой партии товара не менее 25% по каждой позиции единовременно, в течение 2-х дней со дня подписания договора, оставшееся количество по заявке Заказчика до 20.12.2013г. ПОСТАВЩИК имеет право на досрочную поставку товара в полном объеме с предварительного уведомления и письменного согласия ЗАКАЗЧИК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 599,4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43 596,6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безотзывной банковской гарантии, выданной банком или иной кредитной организацией, -договора поручительства, -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 (рекомендуется устанавливать данное требование в проекте договора)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3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51:00Z</dcterms:created>
  <dc:creator>Econ_C10</dc:creator>
  <dc:description/>
  <cp:keywords/>
  <dc:language>en-US</dc:language>
  <cp:lastModifiedBy>Econ_C10</cp:lastModifiedBy>
  <dcterms:modified xsi:type="dcterms:W3CDTF">2013-03-05T09:53:00Z</dcterms:modified>
  <cp:revision>1</cp:revision>
  <dc:subject/>
  <dc:title/>
</cp:coreProperties>
</file>