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68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513000001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оказание услуги «Запись пациентов на прием»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68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68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6_zakup@mail.ru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7528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удина Екатери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68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на оказание услуги «Запись пациентов на прием»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3 080,00 Российский рубль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, приложено к сопроводительной документации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Спецификации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68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и: собственная территория Исполнителя.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01.04.2013 г. по 30.06.2013 г.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ежемесячно в течение 5 банковских дней с момента предоставления счёта фактуры и акта выполненных работ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68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, субсидии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688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ул.Крупской, 57а, каб.23 </w:t>
            </w:r>
          </w:p>
        </w:tc>
      </w:tr>
      <w:tr>
        <w:trPr>
          <w:trHeight w:val="720" w:hRule="atLeast"/>
        </w:trPr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3 12:00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3 12:00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6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3:00Z</dcterms:created>
  <dc:creator>YSA</dc:creator>
  <dc:description/>
  <cp:keywords/>
  <dc:language>en-US</dc:language>
  <cp:lastModifiedBy>YSA</cp:lastModifiedBy>
  <cp:lastPrinted>2013-03-12T08:46:00Z</cp:lastPrinted>
  <dcterms:modified xsi:type="dcterms:W3CDTF">2013-03-12T02:46:00Z</dcterms:modified>
  <cp:revision>4</cp:revision>
  <dc:subject/>
  <dc:title/>
</cp:coreProperties>
</file>