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/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3 от 12 марта 2013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</w:rPr>
              <w:t xml:space="preserve">УАЗ 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2909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>Автомобиль УАЗ или эквивалент - 1 ед. - эксплуатация 5 дней в неделю по 16 часов</w:t>
        <w:br/>
      </w:r>
      <w:r>
        <w:rPr>
          <w:color w:val="000000"/>
          <w:spacing w:val="1"/>
        </w:rPr>
        <w:t xml:space="preserve">(62*16 = 992 часа), в выходные дни по16 часов (26*16 = 416 часа), в праздничные дни по 16 часов (3*16 =48 часов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>Автомобиль УАЗ или эквивалент - 1 ед. - эксплуатация 5 дней в неделю по 16 часов</w:t>
        <w:br/>
      </w:r>
      <w:r>
        <w:rPr>
          <w:color w:val="000000"/>
          <w:spacing w:val="1"/>
        </w:rPr>
        <w:t>(62*16 = 992 часов), в выходные дни по 16 часов (26*16 = 416 часа), в праздничные дни по 15 часов (3*15=45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 менее 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left="149"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БУЗ «ГДКП №1»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538" w:right="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>Главный врач  МБУЗ «ГДКП №1»                                             А.Н. Сенюшкин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27555</wp:posOffset>
                </wp:positionH>
                <wp:positionV relativeFrom="paragraph">
                  <wp:posOffset>635</wp:posOffset>
                </wp:positionV>
                <wp:extent cx="5940425" cy="1051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2.8pt;mso-wrap-distance-left:1.9pt;mso-wrap-distance-right:1.9pt;mso-wrap-distance-top:0pt;mso-wrap-distance-bottom:0pt;margin-top:0.05pt;mso-position-vertical-relative:text;margin-left:1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3:00Z</dcterms:created>
  <dc:creator>1</dc:creator>
  <dc:description/>
  <cp:keywords/>
  <dc:language>en-US</dc:language>
  <cp:lastModifiedBy>Den</cp:lastModifiedBy>
  <cp:lastPrinted>2012-06-08T09:59:00Z</cp:lastPrinted>
  <dcterms:modified xsi:type="dcterms:W3CDTF">2013-03-12T04:46:00Z</dcterms:modified>
  <cp:revision>51</cp:revision>
  <dc:subject/>
  <dc:title/>
</cp:coreProperties>
</file>