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 от 12 марта 2013 г.</w:t>
      </w:r>
    </w:p>
    <w:p>
      <w:pPr>
        <w:pStyle w:val="Normal"/>
        <w:ind w:left="-900" w:hanging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</w:t>
      </w:r>
    </w:p>
    <w:p>
      <w:pPr>
        <w:pStyle w:val="Normal"/>
        <w:ind w:left="-900" w:hanging="0"/>
        <w:jc w:val="center"/>
        <w:rPr>
          <w:sz w:val="18"/>
          <w:szCs w:val="18"/>
        </w:rPr>
      </w:pPr>
      <w:r>
        <w:rPr>
          <w:b/>
          <w:color w:val="212121"/>
          <w:sz w:val="26"/>
          <w:szCs w:val="26"/>
        </w:rPr>
        <w:t>на оказание услуг автотранспорта для обслуживания вызовов врачей пункта помощи на дому.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13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бюджет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13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128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pacing w:val="1"/>
        </w:rPr>
        <w:t xml:space="preserve">               </w:t>
      </w:r>
      <w:r>
        <w:rPr>
          <w:color w:val="000000"/>
          <w:spacing w:val="1"/>
        </w:rPr>
        <w:t xml:space="preserve">3.5. </w:t>
      </w:r>
      <w:r>
        <w:rPr>
          <w:sz w:val="22"/>
          <w:szCs w:val="22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>
          <w:b/>
          <w:b/>
        </w:rPr>
      </w:pPr>
      <w:r>
        <w:rPr>
          <w:b/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b/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b/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2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51" w:before="48" w:after="0"/>
        <w:ind w:right="125" w:hanging="0"/>
        <w:jc w:val="center"/>
        <w:outlineLvl w:val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color w:val="000000"/>
        </w:rPr>
        <w:t>. Настоящий контракт вступает в силу со дня подписания и действует по 10.07.2013 г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            </w:t>
      </w:r>
      <w:r>
        <w:rPr/>
        <w:t>6.2. Срок оказания услуг с 01.04.2013г. по 30.06.2013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двух экземплярах, 1 экземпляр - Исполнителю, 1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Б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                                                                                                                            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 А.Н. Сенюшкин                                                                                         ____________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» ________________ 2013г.                                                                            «__» __________________2013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 №___ от ________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</w:rPr>
              <w:t xml:space="preserve">УАЗ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09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0" w:right="1152" w:hanging="0"/>
        <w:rPr>
          <w:color w:val="000000"/>
          <w:spacing w:val="-20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 xml:space="preserve">(62*16 = 992 часа), в выходные дни по16 часов (26*16 = 416 часа), в праздничные дни по 16 часов (3*16 =48 часов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0" w:right="1152" w:hanging="0"/>
        <w:rPr>
          <w:color w:val="000000"/>
          <w:spacing w:val="-11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>(62*16 = 992 часов), в выходные дни по 16 часов (26*16 = 416 часа), в праздничные дни по 15 часов (3*15=45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Б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</w:rPr>
        <w:t>Главный врач  МБУЗ «ГДКП №1»                                                        А.Н. Сенюшкин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5:00Z</dcterms:created>
  <dc:creator>1</dc:creator>
  <dc:description/>
  <cp:keywords/>
  <dc:language>en-US</dc:language>
  <cp:lastModifiedBy>Den</cp:lastModifiedBy>
  <cp:lastPrinted>2012-09-28T12:53:00Z</cp:lastPrinted>
  <dcterms:modified xsi:type="dcterms:W3CDTF">2013-03-12T08:19:00Z</dcterms:modified>
  <cp:revision>63</cp:revision>
  <dc:subject/>
  <dc:title/>
</cp:coreProperties>
</file>