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3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яса и мясной продукции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яса и мяс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___» ________ 2013 года по «___» _________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3г.                                                                 « ___ »  ___________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66"/>
        <w:gridCol w:w="1694"/>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 от « __ » _________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2 по 30.06.2012)</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6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6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ясо б/к</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06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2.</w:t>
            </w:r>
          </w:p>
        </w:tc>
        <w:tc>
          <w:tcPr>
            <w:tcW w:w="3380" w:type="dxa"/>
            <w:gridSpan w:val="2"/>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66"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9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Колбаса варен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66"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694"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иле куриное заморож.</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66"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694"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20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4"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  ____________  2013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___________________/                      " 01 "  _____________  2013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1-10-03T15:37:00Z</cp:lastPrinted>
  <dcterms:modified xsi:type="dcterms:W3CDTF">2013-03-07T09:06:00Z</dcterms:modified>
  <cp:revision>47</cp:revision>
  <dc:subject/>
  <dc:title>Приложение №3</dc:title>
</cp:coreProperties>
</file>