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основание начальной (максимальной) цены догово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проведения запроса котировок на поставку мяса и мясопродуктов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для МБС(К)ОУ «Школа-интернат № 1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вида г.Перм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вартал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П Кудрявцева К.В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Кунгурский мясокомбинат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П Спесивая А.А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чальная (максимальная) цена контракта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дукт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вядина (тазовая часть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4,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,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,0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,00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ры потрошеные бройлер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,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,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,0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,70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баса вареная «Докторская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7,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,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,0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,00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иски молочные в/с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9,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,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,0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,00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ень говяжья св.мор. отечественна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,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,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,0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,60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03:44:00Z</dcterms:created>
  <dc:creator>Админ</dc:creator>
  <dc:description/>
  <cp:keywords/>
  <dc:language>en-US</dc:language>
  <cp:lastModifiedBy>Админ</cp:lastModifiedBy>
  <dcterms:modified xsi:type="dcterms:W3CDTF">2013-03-12T06:56:00Z</dcterms:modified>
  <cp:revision>8</cp:revision>
  <dc:subject/>
  <dc:title>Обоснование начальной (максимальной)цены договора </dc:title>
</cp:coreProperties>
</file>