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3213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по перевозке служащих администрации Ленинского района города Перми в 2 квартале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7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33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рстнева Алла Александ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по перевозке служащих администрации Ленинского района города Перми в 2 квартале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7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щая стоимость услуг включает в себя расходы Исполнителя по оплате всех необходимых налогов, пошлин и сборов, и иные затраты, издержки и расходы, связанные с исполнением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00 Перевозки пассажиров автомобильным транспортом без распис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 04.2013 по 30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ыполненных услуг по настоящему Муниципальному контракту производится Муниципальным заказчиком по безналичному расчету путем перечисления денежных средств на счет Исполнителя платежными поручениями в следующем порядке расчеты с Исполнителем осуществляются в пределах стоимости выполненных услуг в течение 10 (десяти) банковских дней с момента представления Исполнителем подписанного Сторонами акта сдачи-приемки исполнения обязательств по Муниципальному контракту или акта сдачи приемки-исполнения обязательств по этапу Муниципального контракта.: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1 0104 7963101 244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рмская, д. 82, каб.3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3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10:00Z</dcterms:created>
  <dc:creator>40user021</dc:creator>
  <dc:description/>
  <cp:keywords/>
  <dc:language>en-US</dc:language>
  <cp:lastModifiedBy>40user021</cp:lastModifiedBy>
  <dcterms:modified xsi:type="dcterms:W3CDTF">2013-03-12T11:11:00Z</dcterms:modified>
  <cp:revision>1</cp:revision>
  <dc:subject/>
  <dc:title>Извещение</dc:title>
</cp:coreProperties>
</file>