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экстемпоральных лекарственных средств,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1 597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643 Средства антисептические прочие</w:t>
              <w:br/>
              <w:t>2423644 Средства химиотерапев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Период поставки товара с момента заключения договора и до «10» октября 2013 г. Поставка товара осуществляется ПОСТАВЩИКОМ 1 (один) раз в неделю 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56,15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6991"/>
      </w:tblGrid>
      <w:tr>
        <w:trPr/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91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3.2013 12:00 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991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13 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91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Economist</dc:creator>
  <dc:description/>
  <cp:keywords/>
  <dc:language>en-US</dc:language>
  <cp:lastModifiedBy>Economist</cp:lastModifiedBy>
  <dcterms:modified xsi:type="dcterms:W3CDTF">2013-03-12T10:19:00Z</dcterms:modified>
  <cp:revision>1</cp:revision>
  <dc:subject/>
  <dc:title>Извещение о проведении открытого аукциона в электронной форме</dc:title>
</cp:coreProperties>
</file>