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служивание систем вентиляции с механическим побуждением и кондицион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служивание систем вентиляции с механическим побуждением и кондицион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 9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работ включает в себя стоимость всех материалов и все расходы, связанные с выполнением работ, транспортные расходы по доставке материалов и по доставке рабочей силы до места выполнения работ, вывоз мусора, все налоги, сборы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 в документации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рупской, 51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и д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 Исполнителем осуществляется в пределах стоимости выполненных работ в течение 10 (десяти) календарных дней с момента представления Исполнителем Заказчику подписанного сторонами акта приема-сдачи работ и счета на оплату выполненных по договору работ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33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09:00Z</dcterms:created>
  <dc:creator>каб39</dc:creator>
  <dc:description/>
  <cp:keywords/>
  <dc:language>en-US</dc:language>
  <cp:lastModifiedBy>каб39</cp:lastModifiedBy>
  <dcterms:modified xsi:type="dcterms:W3CDTF">2013-03-12T12:12:00Z</dcterms:modified>
  <cp:revision>1</cp:revision>
  <dc:subject/>
  <dc:title/>
</cp:coreProperties>
</file>