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0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держке сети информационно-консультационных пунктов на базе ТОС, проведение информационно-методических семинаров для консультантов информационно-консультационных пунктов на базе ТОС в рамках реализации п.1.1.5 ведомственной целевой программы «Формирование рыночных механизмов и института собственников в сфере управления многоквартирными домами в городе Перми на 2013-2015 год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7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29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агина Ларис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держке сети информационно-консультационных пунктов на базе ТОС, проведение информационно-методических семинаров для консультантов информационно-консультационных пунктов на базе ТО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0000 Услуги обществу в цел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конкурс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36 информационно-консультационных пунктов либо другое помещение по согласованию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Срок начала оказания услуг: с момента заключения контракта. 2. Срок окончания оказания услуг – 20 декабря 2013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нежные средства в качестве обеспечения заявки на участие в открытом конкурсе должны поступить по реквизитам, указанным в конкурсной документации не поздне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201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нежные средства в качестве обеспечения заявки на участие в открытом конкурсе должны поступить по реквизитам, указанным в конкурсной документации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3.03.2013 по 15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каб.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и на участие в открытом конкурсе принимаются в рабочие дни (понедельник – четверг с 9:00 до 18:00; пятница с 9:00 до 17:00; суббо-та, воскресенье - выходные дни. Перерыв на обед с 12:30 до 13:18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3 этаж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3 этаж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3 этаж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3.2013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0:00Z</dcterms:created>
  <dc:creator>user</dc:creator>
  <dc:description/>
  <cp:keywords/>
  <dc:language>en-US</dc:language>
  <cp:lastModifiedBy>user</cp:lastModifiedBy>
  <dcterms:modified xsi:type="dcterms:W3CDTF">2013-03-13T08:33:00Z</dcterms:modified>
  <cp:revision>4</cp:revision>
  <dc:subject/>
  <dc:title/>
</cp:coreProperties>
</file>