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/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  <w:t>к конкурсной документации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 по поддержке сети информационно-консультационных пунктов на базе ТОС, проведение информационно-методических семинаров для консультантов информационно-консультационных пунктов на базе ТОС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п.1.1.5  ведомственной целевой программы «Формирование рыночных механизмов и института собственников в сфере управления многоквартирными домами в городе Перми на 2013-2015 годы», утвержденной постановлением администрации города Перми от 23.10.2012 №  671)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рок начала оказания услуг: с момента заключения контракт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рок окончания оказания услуг – 20 декабря 2013 год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сто оказания услуг: г. Пермь, 36 информационно-консультационных пунктов либо другое помещение по согласованию с Заказчиком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Цель деятельности информационно-консультационных пунктов: формирование эффективного и ответственного собственника, как заказчика жилищных и коммунальных услуг, защита его законных прав и интересов в сфере осуществления управления многоквартирными домами (далее – МКД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TextBody"/>
        <w:numPr>
          <w:ilvl w:val="1"/>
          <w:numId w:val="4"/>
        </w:numPr>
        <w:spacing w:lineRule="auto" w:line="240"/>
        <w:ind w:left="0" w:firstLine="709"/>
        <w:jc w:val="both"/>
        <w:rPr/>
      </w:pPr>
      <w:r>
        <w:rPr>
          <w:szCs w:val="28"/>
        </w:rPr>
        <w:t>повышение просвещения членов советов МКД и их председателей, вовлечение собственников помещений в принятие решений по содержанию многоквартирных домов в соответствии с требованиями действующего законодательства в сфере управления многоквартирными домами</w:t>
      </w:r>
      <w:r>
        <w:rPr/>
        <w:t>;</w:t>
      </w:r>
    </w:p>
    <w:p>
      <w:pPr>
        <w:pStyle w:val="TextBody"/>
        <w:numPr>
          <w:ilvl w:val="1"/>
          <w:numId w:val="4"/>
        </w:numPr>
        <w:spacing w:lineRule="auto" w:line="240"/>
        <w:ind w:left="0" w:firstLine="709"/>
        <w:jc w:val="both"/>
        <w:rPr/>
      </w:pPr>
      <w:r>
        <w:rPr/>
        <w:t>практическая помощь собственникам помещений во взаимодействии с управляющими МКД организациями, ТСЖ/ЖСК, органами местного самоуправления, контрольно-надзорными и правоохранительными органами.</w:t>
      </w:r>
    </w:p>
    <w:p>
      <w:pPr>
        <w:pStyle w:val="TextBody"/>
        <w:numPr>
          <w:ilvl w:val="0"/>
          <w:numId w:val="4"/>
        </w:numPr>
        <w:spacing w:lineRule="auto" w:line="240"/>
        <w:ind w:left="0" w:firstLine="709"/>
        <w:jc w:val="both"/>
        <w:rPr/>
      </w:pPr>
      <w:r>
        <w:rPr/>
        <w:t>Исполнитель:</w:t>
      </w:r>
    </w:p>
    <w:p>
      <w:pPr>
        <w:pStyle w:val="TextBody"/>
        <w:numPr>
          <w:ilvl w:val="1"/>
          <w:numId w:val="4"/>
        </w:numPr>
        <w:spacing w:lineRule="auto" w:line="240"/>
        <w:ind w:left="0" w:firstLine="709"/>
        <w:jc w:val="both"/>
        <w:rPr/>
      </w:pPr>
      <w:r>
        <w:rPr>
          <w:szCs w:val="28"/>
        </w:rPr>
        <w:t>обеспечивает обустройство 36 информационно-консультационных пунктов на территории города Перми в местах дислокаций, согласованных с Заказчиком с соблюдением требований в соответствии с Приложением 1</w:t>
      </w:r>
    </w:p>
    <w:p>
      <w:pPr>
        <w:pStyle w:val="TextBody"/>
        <w:numPr>
          <w:ilvl w:val="1"/>
          <w:numId w:val="4"/>
        </w:numPr>
        <w:spacing w:lineRule="auto" w:line="240"/>
        <w:ind w:left="0" w:firstLine="709"/>
        <w:jc w:val="both"/>
        <w:rPr/>
      </w:pPr>
      <w:r>
        <w:rPr>
          <w:szCs w:val="28"/>
        </w:rPr>
        <w:t xml:space="preserve">организует консультирование жителей МКД (не менее 4320 человек в год, не менее 1440 жителей в квартал). </w:t>
      </w:r>
    </w:p>
    <w:p>
      <w:pPr>
        <w:pStyle w:val="TextBody"/>
        <w:numPr>
          <w:ilvl w:val="1"/>
          <w:numId w:val="4"/>
        </w:numPr>
        <w:spacing w:lineRule="auto" w:line="240"/>
        <w:ind w:left="0" w:firstLine="709"/>
        <w:jc w:val="both"/>
        <w:rPr/>
      </w:pPr>
      <w:r>
        <w:rPr>
          <w:szCs w:val="28"/>
        </w:rPr>
        <w:t>организует встречи с отраслевыми специалистами функциональных и территориальных органов администрации города, правоохранительных органов, ресурсоснабжающих организаций (по мере необходимости);</w:t>
      </w:r>
    </w:p>
    <w:p>
      <w:pPr>
        <w:pStyle w:val="TextBody"/>
        <w:numPr>
          <w:ilvl w:val="1"/>
          <w:numId w:val="4"/>
        </w:numPr>
        <w:spacing w:lineRule="auto" w:line="240"/>
        <w:ind w:left="0" w:firstLine="709"/>
        <w:jc w:val="both"/>
        <w:rPr/>
      </w:pPr>
      <w:r>
        <w:rPr>
          <w:szCs w:val="28"/>
        </w:rPr>
        <w:t>содействует в формировании групп из числа членов советов МКД и/или их председателей (старших по дому) с целью организации обучающих курсов (по согласованию с Заказчиком);</w:t>
      </w:r>
    </w:p>
    <w:p>
      <w:pPr>
        <w:pStyle w:val="TextBody"/>
        <w:numPr>
          <w:ilvl w:val="1"/>
          <w:numId w:val="4"/>
        </w:numPr>
        <w:spacing w:lineRule="auto" w:line="240"/>
        <w:ind w:left="0" w:firstLine="709"/>
        <w:jc w:val="both"/>
        <w:rPr/>
      </w:pPr>
      <w:r>
        <w:rPr>
          <w:szCs w:val="28"/>
        </w:rPr>
        <w:t>представляет Заказчику анализ обращений граждан, предложения по повышению эффективности информационно-консультационной и обучающей работы;</w:t>
      </w:r>
    </w:p>
    <w:p>
      <w:pPr>
        <w:pStyle w:val="TextBody"/>
        <w:numPr>
          <w:ilvl w:val="1"/>
          <w:numId w:val="4"/>
        </w:numPr>
        <w:spacing w:lineRule="auto" w:line="240"/>
        <w:ind w:left="0" w:firstLine="709"/>
        <w:jc w:val="both"/>
        <w:rPr/>
      </w:pPr>
      <w:r>
        <w:rPr>
          <w:szCs w:val="28"/>
        </w:rPr>
        <w:t>организует проведение семинаров с консультантами информационно-консультационных пунктов – 3 консультации в год с количеством участников – не менее 120 чел. Участники семинаров должны быть обеспечены раздаточными материалами в печатном и электронном виде. Состав раздаточных материалов согласовывается с Заказчиком. Продолжительность каждого из семинаров не менее 4 часов;</w:t>
      </w:r>
    </w:p>
    <w:p>
      <w:pPr>
        <w:pStyle w:val="TextBody"/>
        <w:numPr>
          <w:ilvl w:val="1"/>
          <w:numId w:val="4"/>
        </w:numPr>
        <w:spacing w:lineRule="auto" w:line="240"/>
        <w:ind w:left="0" w:firstLine="709"/>
        <w:jc w:val="both"/>
        <w:rPr/>
      </w:pPr>
      <w:r>
        <w:rPr>
          <w:szCs w:val="28"/>
        </w:rPr>
        <w:t>взаимодействует с управляющими МКД организациями по вопросам обеспечения законных прав и интересов граждан и выявленных в ходе работы с населением проблемам. О принятых решениях информирует Заказчика;</w:t>
      </w:r>
    </w:p>
    <w:p>
      <w:pPr>
        <w:pStyle w:val="TextBody"/>
        <w:numPr>
          <w:ilvl w:val="1"/>
          <w:numId w:val="4"/>
        </w:numPr>
        <w:spacing w:lineRule="auto" w:line="240"/>
        <w:ind w:left="0" w:firstLine="709"/>
        <w:jc w:val="both"/>
        <w:rPr/>
      </w:pPr>
      <w:r>
        <w:rPr>
          <w:szCs w:val="28"/>
        </w:rPr>
        <w:t>содействует Заказчику в организации конкурсов на лучшие Совет МКД и его председателя, ТСЖ/ЖСК, управляющая МКД организация; проведению мониторинга  качества управления МКД, социологического опроса по  проблемам ЖКХ (по согласованию с Заказчиком);</w:t>
      </w:r>
    </w:p>
    <w:p>
      <w:pPr>
        <w:pStyle w:val="TextBody"/>
        <w:numPr>
          <w:ilvl w:val="1"/>
          <w:numId w:val="4"/>
        </w:numPr>
        <w:spacing w:lineRule="auto" w:line="240"/>
        <w:ind w:left="0" w:firstLine="709"/>
        <w:jc w:val="both"/>
        <w:rPr/>
      </w:pPr>
      <w:r>
        <w:rPr>
          <w:szCs w:val="28"/>
        </w:rPr>
        <w:t>ежеквартально, не позднее 20 числа предшествующего очередному кварталу, представляет информацию Заказчику о планируемых в информационно-консультационных пунктах мероприятиях на очередной квартал согласно приложения 2;</w:t>
      </w:r>
    </w:p>
    <w:p>
      <w:pPr>
        <w:pStyle w:val="TextBody"/>
        <w:numPr>
          <w:ilvl w:val="1"/>
          <w:numId w:val="4"/>
        </w:numPr>
        <w:spacing w:lineRule="auto" w:line="240"/>
        <w:ind w:left="0" w:firstLine="709"/>
        <w:jc w:val="both"/>
        <w:rPr/>
      </w:pPr>
      <w:r>
        <w:rPr>
          <w:szCs w:val="28"/>
        </w:rPr>
        <w:t>ежеквартально предоставляет отчет Заказчику о проведенных мероприятиях в соответствии с приложением № 3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1</w:t>
      </w:r>
    </w:p>
    <w:p>
      <w:pPr>
        <w:pStyle w:val="Normal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 техническому заданию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информационному обеспечению информационно-консультационных пунктов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наличие стендов (стоек,  планшетов и т.п.), с расписанием и порядком работы информационно-консультационных пунктов;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авка со специализированной литературой и методическими материалам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и из нормативно-правовых актов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закрепленных за информационно-консультационным  пунктом многоквартирных домов;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председателей советов МКД, расположенных в границах информационно-консультационных пунктов,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контактные телефоны контрольных и надзорных органов, общественных организаций в области прав потребите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Приложение 2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техническому заданию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планируемых в информационно-консультационных пунктах мероприятиях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жна содержать в себе: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дату проведения семинаров с консультантами;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 консультаций;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ое количество слушателей;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у обучающего семинара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техническому заданию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проведении в информационно-консультационных пунктах консультирования фактического количества жителей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должен содержать в себе: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>
          <w:sz w:val="28"/>
          <w:szCs w:val="28"/>
        </w:rPr>
        <w:t xml:space="preserve">листы учета консультаций в информационно-консультационных пунктах со следующей информацией: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О (полностью) лица, обратившегося за консультаци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ные данные лица, обратившегося за консультацией: улица, номер дома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ус лица в многоквартирном доме: председатель, член Совета многоквартирного дома; представитель инициативной группы; должностное лицо ТСЖ/ЖСК/ЖК; собственник или наниматель в индивидуальном порядке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актные данные: телефон, электронная почта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ть обращения за консультаци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Ф.И.О. лица, проводившего консультацию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дату проведения консультации.</w:t>
      </w:r>
    </w:p>
    <w:p>
      <w:pPr>
        <w:pStyle w:val="Normal"/>
        <w:numPr>
          <w:ilvl w:val="1"/>
          <w:numId w:val="6"/>
        </w:numPr>
        <w:ind w:left="0" w:firstLine="709"/>
        <w:jc w:val="both"/>
        <w:rPr/>
      </w:pPr>
      <w:r>
        <w:rPr>
          <w:sz w:val="28"/>
          <w:szCs w:val="28"/>
        </w:rPr>
        <w:t>Анализ обращений и характеристика проблем жителей поступивших в информационно-консультационный пункт за отчетный период по форме: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528"/>
        <w:gridCol w:w="992"/>
        <w:gridCol w:w="2126"/>
      </w:tblGrid>
      <w:tr>
        <w:trPr>
          <w:trHeight w:val="7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firstLine="34"/>
              <w:jc w:val="center"/>
              <w:rPr/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/пробл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ительно решенные вопросы</w:t>
            </w:r>
          </w:p>
        </w:tc>
      </w:tr>
      <w:tr>
        <w:trPr>
          <w:trHeight w:val="8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КД, исполнение договора управления, деятельность правления ТСЖ,ЖСК,Ж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, содержание обще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ачественное оказание коммунальных услуг по их вид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сть, отчетность управляющей МКД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с обращениями граждан (культура обращения, удобство подачи заявок, приема посетител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ы, расч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4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ные материалы по проведению информационно-методических семинаров с консультантами информационно-консультационных пунктов: 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ты учета участников семинаров, с указанием контактных данных и данных информационно-консультационных пунктов;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аточные материалы в печатном и электронном ви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153"/>
        </w:tabs>
        <w:ind w:left="115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0" w:hanging="21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exact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7:25:00Z</dcterms:created>
  <dc:creator>Admin</dc:creator>
  <dc:description/>
  <cp:keywords/>
  <dc:language>en-US</dc:language>
  <cp:lastModifiedBy>user</cp:lastModifiedBy>
  <cp:lastPrinted>2013-02-26T12:15:00Z</cp:lastPrinted>
  <dcterms:modified xsi:type="dcterms:W3CDTF">2013-02-26T12:19:00Z</dcterms:modified>
  <cp:revision>8</cp:revision>
  <dc:subject/>
  <dc:title/>
</cp:coreProperties>
</file>