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3</w:t>
      </w:r>
    </w:p>
    <w:p>
      <w:pPr>
        <w:pStyle w:val="Normal"/>
        <w:ind w:firstLine="6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конкурсной документации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Style18"/>
        <w:spacing w:lineRule="auto" w:line="276" w:before="0" w:after="200"/>
        <w:ind w:left="72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м начальной максимальной цены на оказание услуг по организации и проведению соревнований по волейболу </w:t>
      </w:r>
      <w:r>
        <w:rPr>
          <w:b/>
          <w:color w:val="000000"/>
          <w:sz w:val="22"/>
          <w:szCs w:val="22"/>
        </w:rPr>
        <w:t>(в рамках реализации календаря спортивно массовых и физкультурно - оздоровительных мероприятий на 2013 г. п. 2.15.1; 2.15.2; 2.15.3) являются:</w:t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/>
      </w:pPr>
      <w:r>
        <w:rPr>
          <w:sz w:val="22"/>
          <w:szCs w:val="22"/>
        </w:rPr>
        <w:t>1. Календарный  план спортивно - массовых и физкультурно-оздоровительных мероприятий муниципального образования г. Пермь  (Утвержденных приказом комитета по  физической культуре  и спорту администрации города Перми от 31.01.2013 № СЭД-15-01-03-8)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 Предварительная Смета расходов на проведение мероприятия. Смета составлена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3 года (Утвержденных приказом комитета по  физической культуре  и спорту администрации города Перми  от 31.01.2013г.№  СЭД-15-01-03-8 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 Приказу от  31.01.2013г.№  СЭД-15-01-03-8):</w:t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705"/>
        <w:gridCol w:w="1330"/>
        <w:gridCol w:w="3263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алендар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-4 </w:t>
            </w:r>
            <w:r>
              <w:rPr>
                <w:b/>
                <w:bCs/>
                <w:sz w:val="22"/>
                <w:szCs w:val="22"/>
              </w:rPr>
              <w:t>кварта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</w:t>
            </w:r>
            <w:r>
              <w:rPr>
                <w:b/>
                <w:bCs/>
                <w:sz w:val="22"/>
                <w:szCs w:val="22"/>
              </w:rPr>
              <w:t>3г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Чемпионат города Перми по волейбол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действо, обслуживающий персонал-18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ренды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овой фон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убки, медали)-2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jc w:val="both"/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-4 </w:t>
            </w:r>
            <w:r>
              <w:rPr>
                <w:b/>
                <w:bCs/>
                <w:sz w:val="22"/>
                <w:szCs w:val="22"/>
              </w:rPr>
              <w:t>кварта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</w:t>
            </w:r>
            <w:r>
              <w:rPr>
                <w:b/>
                <w:bCs/>
                <w:sz w:val="22"/>
                <w:szCs w:val="22"/>
              </w:rPr>
              <w:t>3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ервенство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Перми по волейбол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 3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ренды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овой фон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убки, медали)- 5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6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-4 </w:t>
            </w:r>
            <w:r>
              <w:rPr>
                <w:b/>
                <w:bCs/>
                <w:sz w:val="22"/>
                <w:szCs w:val="22"/>
              </w:rPr>
              <w:t>кварта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</w:t>
            </w:r>
            <w:r>
              <w:rPr>
                <w:b/>
                <w:bCs/>
                <w:sz w:val="22"/>
                <w:szCs w:val="22"/>
              </w:rPr>
              <w:t>3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убок  города Перми по волейболу  (в рамка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 4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ренды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овой фон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убки, медали)- 1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Сметы составила и утвердила консультант отдела планирования и развития комитета - Корытова Наталья Иосиф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7-15T09:53:00Z</cp:lastPrinted>
  <dcterms:modified xsi:type="dcterms:W3CDTF">2013-03-06T07:46:00Z</dcterms:modified>
  <cp:revision>89</cp:revision>
  <dc:subject/>
  <dc:title>Котировка</dc:title>
</cp:coreProperties>
</file>