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рассмотрения и оценки котировочных заявок №0356300014013000005-П от 11.03.2013</w:t>
      </w:r>
      <w:r>
        <w:rPr/>
        <w:br/>
        <w:t>11 марта 2013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рентген кабинет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рентген кабинета» </w:t>
        <w:br/>
        <w:t>Начальная (максимальная) цена контракта (с указанием валюты): 40 435,67 (сорок тысяч четыреста тридцать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05 от 01.03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сеева Татья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3.2013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СтройИнвест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Ленина,54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Фаворит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Пермь ул.Пушкина,80 оф.301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ектор 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78739, КПП 590401001 Общество с ограниченной ответственностью Фаворит (Адрес: 614039 г.Пермь ул.Пушкина,80 оф.301).</w:t>
        <w:br/>
        <w:t>Предложение о цене контракта: 38 000,00 (тридцать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56171, КПП 590401001 Общество с ограниченной ответственностью Вектор (Адрес: 614033 г.пермь ул.Куйбышева,118б).</w:t>
        <w:br/>
        <w:t>Предложение о цене контракта: 38 499,00 (тридцать восемь тысяч четыреста девяносто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6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Багаутдинова Ирина Вячеславо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Носова Светлана Серге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Гуневан Вера Василь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Колесникова Татьяна Валерь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Пестриков Андрей Викторович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Федосеева Татьяна Владимиро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6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5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76"/>
            </w:tblGrid>
            <w:tr>
              <w:trPr/>
              <w:tc>
                <w:tcPr>
                  <w:tcW w:w="84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4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05-П от 1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рентген кабинет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322"/>
        <w:gridCol w:w="2323"/>
        <w:gridCol w:w="3128"/>
        <w:gridCol w:w="3143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8</w:t>
            </w:r>
          </w:p>
        </w:tc>
        <w:tc>
          <w:tcPr>
            <w:tcW w:w="3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05-П от 1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рентген кабинет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 435,67 (сорок тысяч четыреста три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457"/>
        <w:gridCol w:w="35"/>
        <w:gridCol w:w="497"/>
        <w:gridCol w:w="247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тройИнвест , ИНН 5902825200, КПП 590201001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Ленина,54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 xml:space="preserve"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ворит , ИНН 5904278739, КПП 590401001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Пермь ул.Пушкина,80 оф.301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ктор , ИНН 5904256171, КПП 590401001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05-П от 1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рентген кабинет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5200, КПП 590201001, Общество с ограниченной ответственностью УралСтройИнвест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8739, КПП 590401001, Общество с ограниченной ответственностью Фаворит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171, КПП 590401001, Общество с ограниченной ответственностью Вектор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05-П от 1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рентген кабинет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7"/>
        <w:gridCol w:w="4522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СтройИнвест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0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ворит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000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ктор</w:t>
            </w:r>
          </w:p>
        </w:tc>
        <w:tc>
          <w:tcPr>
            <w:tcW w:w="3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499,00 </w:t>
            </w:r>
          </w:p>
        </w:tc>
        <w:tc>
          <w:tcPr>
            <w:tcW w:w="4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43:00Z</dcterms:created>
  <dc:creator>Olga</dc:creator>
  <dc:description/>
  <cp:keywords/>
  <dc:language>en-US</dc:language>
  <cp:lastModifiedBy>Olga</cp:lastModifiedBy>
  <cp:lastPrinted>2013-03-11T12:46:00Z</cp:lastPrinted>
  <dcterms:modified xsi:type="dcterms:W3CDTF">2013-03-11T06:50:00Z</dcterms:modified>
  <cp:revision>1</cp:revision>
  <dc:subject/>
  <dc:title>Протокол рассмотрения и оценки котировочных заявок №0356300014013000005-П от 11</dc:title>
</cp:coreProperties>
</file>