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на поставку молока и молочных продукт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ля МБС(К)ОУ «Школа-интернат № 1 VII вида» г. Перм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1418"/>
        <w:gridCol w:w="1701"/>
        <w:gridCol w:w="992"/>
        <w:gridCol w:w="1276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д.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мма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ыр твердый 45 %  жир Ке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 76168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41-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олоко цельное жирность 2,5% п/эт.уп.1 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  Р 52090-2003; ТУ 9222-150-0041985-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ефир п./эт. уп. 2,5% 1 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 Р 52093-2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2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огурт питьевой п./эт. уп. 0,5 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ТУ 9222-217-00419785-00; ГОСТ Р 51331-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76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метана 20%, 500 гр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У 9222-355-00419785-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68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ырки творожные 100 г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 Р 52096-2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16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асло сливочное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7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 37-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3324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Директор МБС(К)ОУ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«Школа-интернат № 1  VII вида» г.Перми                                                 В.Н.Кулик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7:00Z</dcterms:created>
  <dc:creator>Админ</dc:creator>
  <dc:description/>
  <cp:keywords/>
  <dc:language>en-US</dc:language>
  <cp:lastModifiedBy>Админ</cp:lastModifiedBy>
  <dcterms:modified xsi:type="dcterms:W3CDTF">2013-03-12T06:47:00Z</dcterms:modified>
  <cp:revision>2</cp:revision>
  <dc:subject/>
  <dc:title/>
</cp:coreProperties>
</file>