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начальной (максимальной) цены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запроса котировок на поставку молока и молочной продук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МБС(К)ОУ «Школа-интернат № 1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г.Пер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198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озавод «Нытвен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Молкомбинат Кунгур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Спесивая А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ность 2,5%, упаковка 1 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п./эт. пакет, 1 ли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 п./эт. пакет, 0,5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жирность 20%, п./эт. пакет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ки творожные 10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 4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9:00Z</dcterms:created>
  <dc:creator>Админ</dc:creator>
  <dc:description/>
  <cp:keywords/>
  <dc:language>en-US</dc:language>
  <cp:lastModifiedBy>Админ</cp:lastModifiedBy>
  <dcterms:modified xsi:type="dcterms:W3CDTF">2013-03-12T06:53:00Z</dcterms:modified>
  <cp:revision>5</cp:revision>
  <dc:subject/>
  <dc:title/>
</cp:coreProperties>
</file>