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09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9 061,03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начальной (максимальной) цены договора осуществлено на основании коммерческих предложений потенциальных Исполнителей (Приложениях № 4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является неизменной на время действия договора и должна включать в себя все расходы по оказанию услуг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оказываемой Услуги приведена в Техническом задании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3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оказания услуги с 01.04.2013 до 30.06.2013 гг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и осуществляется путем безналичного перечисления денежных средств на расчетный счет Исполнителя. Ежемесячно в срок до 10 числа месяца, следующего за отчетным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3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3.2013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2) по местному времени с 9.00 до 17.00 в рабочие дни, (пятница с 9:00 до 16:00)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8"/>
        <w:gridCol w:w="54"/>
      </w:tblGrid>
      <w:tr>
        <w:trPr/>
        <w:tc>
          <w:tcPr>
            <w:tcW w:w="1071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13.03.2013г.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________________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57:00Z</dcterms:created>
  <dc:creator>AVBaklanova</dc:creator>
  <dc:description/>
  <cp:keywords/>
  <dc:language>en-US</dc:language>
  <cp:lastModifiedBy>AVBaklanova</cp:lastModifiedBy>
  <dcterms:modified xsi:type="dcterms:W3CDTF">2013-03-13T06:59:00Z</dcterms:modified>
  <cp:revision>1</cp:revision>
  <dc:subject/>
  <dc:title>Извещение</dc:title>
</cp:coreProperties>
</file>