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13» марта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09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4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5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ind w:left="0" w:firstLine="252"/>
              <w:jc w:val="both"/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ind w:left="0" w:firstLine="25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widowControl w:val="false"/>
              <w:tabs>
                <w:tab w:val="clear" w:pos="2880"/>
                <w:tab w:val="left" w:pos="1440" w:leader="none"/>
              </w:tabs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widowControl w:val="false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/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widowControl w:val="false"/>
              <w:numPr>
                <w:ilvl w:val="2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widowControl w:val="false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widowControl w:val="false"/>
              <w:numPr>
                <w:ilvl w:val="3"/>
                <w:numId w:val="5"/>
              </w:numPr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widowControl w:val="false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firstLine="25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widowControl w:val="false"/>
              <w:tabs>
                <w:tab w:val="clear" w:pos="708"/>
                <w:tab w:val="left" w:pos="540" w:leader="none"/>
              </w:tabs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widowControl w:val="false"/>
              <w:spacing w:before="0" w:after="0"/>
              <w:ind w:firstLine="252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widowControl w:val="false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ind w:left="0" w:firstLine="252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firstLine="252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ind w:left="0" w:firstLine="252"/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252"/>
              <w:jc w:val="both"/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widowControl w:val="false"/>
              <w:numPr>
                <w:ilvl w:val="0"/>
                <w:numId w:val="5"/>
              </w:numPr>
              <w:ind w:left="0" w:firstLine="252"/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firstLine="25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widowControl w:val="false"/>
              <w:numPr>
                <w:ilvl w:val="1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firstLine="252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1" w:leader="none"/>
              </w:tabs>
              <w:ind w:firstLine="252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ind w:left="0" w:firstLine="25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252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widowControl w:val="false"/>
              <w:ind w:left="0" w:firstLine="252"/>
              <w:jc w:val="both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60" w:leader="none"/>
              </w:tabs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numPr>
                <w:ilvl w:val="0"/>
                <w:numId w:val="5"/>
              </w:numPr>
              <w:ind w:left="0" w:firstLine="252"/>
              <w:jc w:val="both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86-64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ЗУ – не менее 1 Гб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нипулятор типа "мышь" или сенсорный экран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лавиатура;</w:t>
            </w:r>
          </w:p>
          <w:p>
            <w:pPr>
              <w:pStyle w:val="11"/>
              <w:widowControl w:val="false"/>
              <w:spacing w:lineRule="auto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0" w:firstLine="252"/>
              <w:jc w:val="both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H1">
    <w:name w:val="H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H2">
    <w:name w:val="H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H4">
    <w:name w:val="H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H5">
    <w:name w:val="H5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1">
    <w:name w:val=" Знак Знак1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3:00Z</dcterms:created>
  <dc:creator>метелева</dc:creator>
  <dc:description/>
  <cp:keywords/>
  <dc:language>en-US</dc:language>
  <cp:lastModifiedBy>AVBaklanova</cp:lastModifiedBy>
  <dcterms:modified xsi:type="dcterms:W3CDTF">2013-03-11T09:22:00Z</dcterms:modified>
  <cp:revision>4</cp:revision>
  <dc:subject/>
  <dc:title>Приложение № 1</dc:title>
</cp:coreProperties>
</file>