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нтгенозащитных дверей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нтгенозащитных дверей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151,27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Подрядчиков (Приложение № 4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является неизменной на время действия Договора, включает в себя все расходы по исполнению Договора, транспортные расходы по доставке материалов, оборудования и рабочей силы до места выполнения работ, расходы на материалы, расходы на страхование, расходы на уплату таможенных пошлин, расходы на уплату налогов, иных сборов, другие обязательные платежи, а также возможные вознаграждения за использование и/или передачу исключительных, либо неисключительных прав на результаты интеллектуальной деятельности и любые другие затраты и расходы, связанные с исполнением Подрядчиком обязательств по настоящему договору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9160 Установка усиленных входных дверей и решеток на окна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3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Чердынская, д. 38а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 обязан приступить к исполнению настоящего договора не позднее 2 календарных дней со дня его заключения. Срок выполнения работ: в течение 5 календарных дней с даты подписания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чет-фактуры (при отсутствии счета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3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9"/>
        <w:gridCol w:w="53"/>
      </w:tblGrid>
      <w:tr>
        <w:trPr/>
        <w:tc>
          <w:tcPr>
            <w:tcW w:w="1071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13.03.2013г.</w:t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____________________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17:00Z</dcterms:created>
  <dc:creator>AVBaklanova</dc:creator>
  <dc:description/>
  <cp:keywords/>
  <dc:language>en-US</dc:language>
  <cp:lastModifiedBy>AVBaklanova</cp:lastModifiedBy>
  <dcterms:modified xsi:type="dcterms:W3CDTF">2013-03-11T10:19:00Z</dcterms:modified>
  <cp:revision>1</cp:revision>
  <dc:subject/>
  <dc:title>Извещение</dc:title>
</cp:coreProperties>
</file>