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442130000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существлению административно-хозяйственной деятельности в общественных центрах, расположенных по адресам: г. Пермь, бульвар Гагарина, 58в, бульвар Гагарина, 32а, ул. Гашкова, 41а, ул. Постаногова, 7, ул. Уинская, 36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Мотовилихин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ральская, 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kurbanov-ir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024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рбанов Илья Рамил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существлению административно-хозяйственной деятельности в общественных центрах, расположенных по адресам: г. Пермь, бульвар Гагарина, 58в, бульвар Гагарина, 32а, ул. Гашкова, 41а, ул. Постаногова, 7, ул. Уинская, 36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6 04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19000 Услуги жилищно - коммунальные прочие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е с Техническим заданием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енные центры, расположенные по адресам: г. Пермь, бульвар Гагарина, 58в, площадью 795,6 кв.м, бульвар Гагарина, 32а площадью 301,9 кв.м., ул. Гашкова, 41а площадью 239,9 кв.м., ул. Постаногова, 7 площадью 180,3 кв.м., ул. Уинская, 36 площадью 111,5 кв.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по 31 декабря 2013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320,96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3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3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3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3.2013 </w:t>
            </w:r>
          </w:p>
        </w:tc>
      </w:tr>
    </w:tbl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1:28:00Z</dcterms:created>
  <dc:creator>Калинина Екатерина Олеговна</dc:creator>
  <dc:description/>
  <dc:language>en-US</dc:language>
  <cp:lastModifiedBy>kurbanov-ir</cp:lastModifiedBy>
  <cp:lastPrinted>2011-08-18T14:43:00Z</cp:lastPrinted>
  <dcterms:modified xsi:type="dcterms:W3CDTF">2013-03-12T11:28:00Z</dcterms:modified>
  <cp:revision>2</cp:revision>
  <dc:subject/>
  <dc:title/>
</cp:coreProperties>
</file>