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Документац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3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670"/>
        <w:gridCol w:w="3578"/>
      </w:tblGrid>
      <w:tr>
        <w:trPr>
          <w:trHeight w:val="5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следовани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-во исследований </w:t>
            </w:r>
          </w:p>
        </w:tc>
      </w:tr>
      <w:tr>
        <w:trPr>
          <w:trHeight w:val="4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Исследование кала на скрытую кров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рологическое исследование кал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гельминты и простейш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0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коб на энтеробиоз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стеркобили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КАЧЕСТВУ УСЛУГ: </w:t>
      </w:r>
    </w:p>
    <w:p>
      <w:pPr>
        <w:pStyle w:val="Normal"/>
        <w:tabs>
          <w:tab w:val="clear" w:pos="708"/>
          <w:tab w:val="left" w:pos="426" w:leader="none"/>
        </w:tabs>
        <w:ind w:left="1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28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бязан иметь в налич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Лицензия на право осуществления медицинской деятельности (бактериология) или лицензия на медицинскую деятельность по клинической лабораторной диагностик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Лицензия на право осуществления медицинской деятельности (деятельность, связанная с использованием возбудителей инфекционных заболеваний 3-4 группы патогенности) либо санитарно-эпидемиологическое заключение на право работы с микроорганизмами 3-4 групп патогенности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частью 2 ст. 12 Федерального закона от 04.05.2011 № 99-ФЗ, с Постановлением Правительства РФ от 16.04.2012 № 2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исполнению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 - с момента заключения гражданско-правового договора и до «31» января 2014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необходимые исследования проводятся по мере поступления заявок от Заказчика.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авка материала, взятого для клинических исследований от адреса Заказчика (ул. Екатерининская,224) в лабораторию Исполнителя и результатов исследований до адреса заказчика осуществляется Исполнителем ежедневно с 10 до 13 часов, в выходные и праздничные дни по экстренным обращения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исследования осуществляются с помощью расходных материалов Исполнителя и за счет Исполните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беспечивает снабжение заказчика необходимой лабораторной посудой, обработанной и подписанной в установленном порядке для взятия материала на исследование по мере поступления заявок от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езультаты исследований предоставляются на фирменном бланке, на русском языке с указанием всех данных о пациенте, указанных на направлении (ФИО, дата рождения, адрес и т.п.) и результатов услуг. Дополнительно результаты высылаются в электронном виде на электронный адрес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исследований  предоставляются по мере готовности от 1 до 3 рабочих дн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СПЕЦИФИКАЦИЯ_(Техническое_задание)_"/>
      <w:bookmarkStart w:id="1" w:name="_СПЕЦИФИКАЦИЯ_(Техническое_задание)_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04:00Z</dcterms:created>
  <dc:creator>USER</dc:creator>
  <dc:description/>
  <cp:keywords/>
  <dc:language>en-US</dc:language>
  <cp:lastModifiedBy>1</cp:lastModifiedBy>
  <cp:lastPrinted>2012-10-30T15:25:00Z</cp:lastPrinted>
  <dcterms:modified xsi:type="dcterms:W3CDTF">2013-03-13T08:36:00Z</dcterms:modified>
  <cp:revision>31</cp:revision>
  <dc:subject/>
  <dc:title/>
</cp:coreProperties>
</file>