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 или земельных участках, государственная собственность на которые не разграничена (в рамках реализации ВЦП «Развитие Дзержинского района» на 2013 год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 или земельных участках, государственная собственность на которые не разграничена (в рамках реализации ВЦП «Развитие Дзержинского района» на 2013 год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86 081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14 календарных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721,6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5 824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45:00Z</dcterms:created>
  <dc:creator>Burmasova</dc:creator>
  <dc:description/>
  <cp:keywords/>
  <dc:language>en-US</dc:language>
  <cp:lastModifiedBy>Burmasova</cp:lastModifiedBy>
  <dcterms:modified xsi:type="dcterms:W3CDTF">2013-03-13T09:45:00Z</dcterms:modified>
  <cp:revision>1</cp:revision>
  <dc:subject/>
  <dc:title/>
</cp:coreProperties>
</file>