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изготовлению (приобретению) остановочных павильонов и их установке на остановочные пун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изготовлению (приобретению) остановочных павильонов и их установке на остановочные пун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5 7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- день заключения настоящего контракта, окончание выполнения работ - не позднее 01 июн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89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5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41:00Z</dcterms:created>
  <dc:creator>nzas</dc:creator>
  <dc:description/>
  <cp:keywords/>
  <dc:language>en-US</dc:language>
  <cp:lastModifiedBy>nzas</cp:lastModifiedBy>
  <dcterms:modified xsi:type="dcterms:W3CDTF">2013-03-14T03:41:00Z</dcterms:modified>
  <cp:revision>3</cp:revision>
  <dc:subject/>
  <dc:title/>
</cp:coreProperties>
</file>