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окументации об открыт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укционе в электронной фор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(максимальной) цены контракта на поставку сухого корма для щен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формирования расчета начальной (максимальной) цены договора на поставку сухого корма для щенков изучены ценовые предложения потенциальных поставщ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расчета  осуществлен запрос коммерческих предложений поставщиков, в которых имеется информация о ценах за 1 кг сухого 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9"/>
        <w:gridCol w:w="2721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кг, руб.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Стандарт Компан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Пермь, ул. 3-я Набережная, 4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элкорм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Ленинградская обл., Всеволожский район, пос. Мурино, ул. Центральная, д. 46, офис 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й цены товара  за 1 к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на ср. = (78,60 + 40,00) / 2 =  59,30 руб. за 1 кг сухого к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ая (максимальная) цена контракта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9,30 руб. * 3 100 кг = </w:t>
      </w:r>
      <w:r>
        <w:rPr>
          <w:b/>
          <w:sz w:val="28"/>
          <w:szCs w:val="28"/>
        </w:rPr>
        <w:t>183  830,00 руб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Г.В. Ходы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22:00Z</dcterms:created>
  <dc:creator>User</dc:creator>
  <dc:description/>
  <cp:keywords/>
  <dc:language>en-US</dc:language>
  <cp:lastModifiedBy>КОМПИК</cp:lastModifiedBy>
  <cp:lastPrinted>2013-03-13T17:53:00Z</cp:lastPrinted>
  <dcterms:modified xsi:type="dcterms:W3CDTF">2013-03-13T13:02:00Z</dcterms:modified>
  <cp:revision>20</cp:revision>
  <dc:subject/>
  <dc:title>Приложение</dc:title>
</cp:coreProperties>
</file>