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кументации об открыт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укционе в электронной фор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контракта на поставку сухого корма для взрослых соб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формирования расчета начальной (максимальной) цены договора на поставку сухого корма для взрослых собак изучены ценовые предложения потенциальных поставщ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расчета  осуществлен запрос коммерческих предложений трех поставщиков, в которых имеется информация о ценах за 1 кг сухого 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9"/>
        <w:gridCol w:w="2721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кг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иния 7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Героев Хасана, 149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Стандарт Компан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 3-я Набережная,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элкорм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Ленинградская обл., Всеволожский район, пос. Мурино, ул. Центральная, д. 46, офис 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й цены товара  за 1 к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на ср. = (45,00 + 51,20 + 41,00) / 3 =  45,8 руб. за 1 кг сухого к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(максимальная) цена контракт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5,80 руб. *  80 600 кг = </w:t>
      </w:r>
      <w:r>
        <w:rPr>
          <w:b/>
          <w:sz w:val="28"/>
          <w:szCs w:val="28"/>
        </w:rPr>
        <w:t>3 691 480,00 ру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Г.В. Ходы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22:00Z</dcterms:created>
  <dc:creator>User</dc:creator>
  <dc:description/>
  <cp:keywords/>
  <dc:language>en-US</dc:language>
  <cp:lastModifiedBy>КОМПИК</cp:lastModifiedBy>
  <cp:lastPrinted>2013-03-13T16:54:00Z</cp:lastPrinted>
  <dcterms:modified xsi:type="dcterms:W3CDTF">2013-03-13T11:54:00Z</dcterms:modified>
  <cp:revision>17</cp:revision>
  <dc:subject/>
  <dc:title>Приложение</dc:title>
</cp:coreProperties>
</file>