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4» марта  2013г. № 035630009561300000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мясо – говядина, мясные продукты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- говядина в полутушах и четвертинах 1-ой категории, замороженное, по заявке Заказчика рубленное  на куски весом не менее 3кг и не более 4кг, куски расфасованные в индивидуальную упаков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замороженная, 1-ой категории, фасованная в картонную коробку, каждый кусок упакован в полиэтилен пище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ТУ 9212-460-00-419779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6584,35</w:t>
            </w:r>
          </w:p>
        </w:tc>
      </w:tr>
    </w:tbl>
    <w:p>
      <w:pPr>
        <w:pStyle w:val="Style13"/>
        <w:ind w:right="21" w:hanging="0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540" w:leader="none"/>
        </w:tabs>
        <w:ind w:left="502" w:hanging="360"/>
        <w:jc w:val="both"/>
        <w:rPr/>
      </w:pPr>
      <w:r>
        <w:rPr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03-13T15:31:00Z</cp:lastPrinted>
  <dcterms:modified xsi:type="dcterms:W3CDTF">2013-03-13T10:31:00Z</dcterms:modified>
  <cp:revision>79</cp:revision>
  <dc:subject/>
  <dc:title>Информация о конкурсах</dc:title>
</cp:coreProperties>
</file>