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№ </w:t>
      </w:r>
      <w:r>
        <w:rPr/>
        <w:t>0856300001113000021  от «12» марта 2013г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pacing w:val="-2"/>
          <w:szCs w:val="24"/>
          <w:lang w:val="ru-RU"/>
        </w:rPr>
      </w:pPr>
      <w:r>
        <w:rPr>
          <w:b/>
          <w:szCs w:val="24"/>
        </w:rPr>
        <w:t>на</w:t>
      </w:r>
      <w:r>
        <w:rPr>
          <w:szCs w:val="24"/>
        </w:rPr>
        <w:t xml:space="preserve"> </w:t>
      </w:r>
      <w:r>
        <w:rPr>
          <w:b/>
          <w:bCs/>
          <w:color w:val="000000"/>
          <w:spacing w:val="-2"/>
          <w:szCs w:val="24"/>
        </w:rPr>
        <w:t>оказание услуг администратора</w:t>
      </w:r>
      <w:r>
        <w:rPr>
          <w:b/>
          <w:bCs/>
          <w:color w:val="000000"/>
          <w:spacing w:val="-2"/>
          <w:szCs w:val="24"/>
          <w:lang w:val="ru-RU"/>
        </w:rPr>
        <w:t xml:space="preserve"> в </w:t>
      </w:r>
      <w:r>
        <w:rPr>
          <w:b/>
          <w:bCs/>
          <w:color w:val="000000"/>
          <w:spacing w:val="-2"/>
          <w:szCs w:val="24"/>
        </w:rPr>
        <w:t xml:space="preserve"> </w:t>
      </w:r>
      <w:r>
        <w:rPr>
          <w:b/>
          <w:bCs/>
          <w:spacing w:val="-2"/>
          <w:szCs w:val="24"/>
        </w:rPr>
        <w:t>здани</w:t>
      </w:r>
      <w:r>
        <w:rPr>
          <w:b/>
          <w:bCs/>
          <w:spacing w:val="-2"/>
          <w:szCs w:val="24"/>
          <w:lang w:val="ru-RU"/>
        </w:rPr>
        <w:t>и</w:t>
      </w:r>
      <w:r>
        <w:rPr>
          <w:b/>
          <w:bCs/>
          <w:spacing w:val="-2"/>
          <w:szCs w:val="24"/>
        </w:rPr>
        <w:t xml:space="preserve">, </w:t>
      </w:r>
      <w:r>
        <w:rPr>
          <w:b/>
          <w:bCs/>
          <w:spacing w:val="-2"/>
          <w:szCs w:val="24"/>
          <w:lang w:val="ru-RU"/>
        </w:rPr>
        <w:t xml:space="preserve">расположенном по адресу:  </w:t>
      </w:r>
    </w:p>
    <w:p>
      <w:pPr>
        <w:pStyle w:val="TextBody"/>
        <w:jc w:val="center"/>
        <w:rPr>
          <w:b/>
          <w:b/>
          <w:bCs/>
          <w:spacing w:val="-2"/>
          <w:szCs w:val="24"/>
          <w:lang w:val="ru-RU"/>
        </w:rPr>
      </w:pPr>
      <w:r>
        <w:rPr>
          <w:b/>
          <w:bCs/>
          <w:spacing w:val="-2"/>
          <w:szCs w:val="24"/>
          <w:lang w:val="ru-RU"/>
        </w:rPr>
        <w:t>г. Пермь, Красная площадь, 4а</w:t>
      </w:r>
    </w:p>
    <w:p>
      <w:pPr>
        <w:pStyle w:val="TextBody"/>
        <w:rPr>
          <w:b/>
          <w:b/>
          <w:bCs/>
          <w:spacing w:val="-2"/>
          <w:szCs w:val="24"/>
          <w:lang w:val="ru-RU"/>
        </w:rPr>
      </w:pPr>
      <w:r>
        <w:rPr>
          <w:b/>
          <w:bCs/>
          <w:spacing w:val="-2"/>
          <w:szCs w:val="24"/>
          <w:lang w:val="ru-RU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4431" w:hRule="atLeast"/>
        </w:trPr>
        <w:tc>
          <w:tcPr>
            <w:tcW w:w="947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еречень объектов  и режим работ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255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9"/>
              <w:gridCol w:w="2448"/>
              <w:gridCol w:w="1744"/>
              <w:gridCol w:w="1883"/>
              <w:gridCol w:w="975"/>
              <w:gridCol w:w="962"/>
              <w:gridCol w:w="754"/>
            </w:tblGrid>
            <w:tr>
              <w:trPr>
                <w:trHeight w:val="1219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Адрес объекта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Период оказания услуг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Время работы администратора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Кол-во рабочих часов в сутках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Кол-во рабочих дней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Общее кол-во часов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 xml:space="preserve">г. Пермь, ул.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Красная площадь, 4 а (администрация Мотовилихинского района)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4.2013 г. по  01.07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ежедневно, круглосуточно с 09.00 до 09.00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91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184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7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  <w:t>2184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2184 ча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499" w:leader="none"/>
              </w:tabs>
              <w:rPr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>Раздел 2.  Обязанности администратор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существлять работу по эффективному и культурному обслуживанию посетителей, уточнять цель посещ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Быть опрятно одеты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нсультировать посетителей по вопросам, касающимся расположения кабинетов и размещения сотрудников в здан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Выдавать ключи от служебных помещений сотрудникам, уборщикам служебных помещений,  проверять в конце рабочего дня наличие сданных ключ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журнал администратора, учет и регистрацию всех сообщений, нештатных ситуаций, принятых мерах, вынос и вывоз материальных ценностей, посещение здания администрации в нерабочее время, фиксировать выдачу ключей от кабинетов (за исключением ключа от рабочего кабинета администратора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 за соблюдением пропускного режима во внерабочее время. Допускать на рабочие места сотрудников, получивших письменное разрешение уполномоченного лица. Допускать в здание уборщиков служебных помещений и дворника для выполнения ими своих обязанностей в период,  согласованный с Заказчик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бдительность, обращать внимание на подозрительных лиц, при необходимости принимать меры к задержанию путем вызова группы быстрого реагир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материальные пропуска на право выноса из здания администрации материальных ценностей, подписанные уполномоченным лиц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 принимать меры, согласно инструкции действий администратора в случае получения информации об аварийных или чрезвычайных ситуациях, а также информации об аварийной ситуации на инженерных сетях рай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и праздничные дни взаимодействовать с ответственными дежурными администрации района и города согласно соответствующим инструкц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мать объект с охранной сигнализации перед началом рабочего дн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инимать меры по установлению причин при срабатывании охранной сигнализации, при необходимости вызывать наряд полиц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тавить объект на охранную сигнализацию после завершения рабочего дня и выхода всех сотрудников из зд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осле выхода всех сотрудников из здания проверить, чтобы все электроприборы были выключены, окна и форточки закрыт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ледить за состоянием  уборки помещений, наличием расходных материалов в туалет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существлять контроль за ведением журнала учета замечаний по техническому обслуживанию зданий 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 ночное время суток каждые два часа осуществлять визуальный осмотр внутренних водопроводных, электрических  и тепловых сетей на предмет неисправ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и обнаружении аварии либо угрозы аварии,  немедленно сообщать информацию представителю заказч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 xml:space="preserve">Раздел 3. Примечани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едставитель Исполнителя обязан согласовать кандидатуры администраторов с Заказчиком до начала непосредственного исполнения обязанностей. Кандидатуры администраторов, которые не согласованы с Заказчиком, к исполнению обязанностей по контракту не допускаютс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ь обязан провести инструктаж с администраторами  перед допуском на объект и обеспечить их должностными инструкциями, составленными в соответствии с техническим заданием Заказчи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ь обязан (по согласованию с Заказчиком) каждый месяц составлять графики дежурства  администраторов (по объектам)  и предоставлять Заказчику не позднее, чем за 5 рабочих дней до начала предоставления услу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иод оказания услуг: с 01.04.13 г.  по 01.07.13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52:00Z</dcterms:created>
  <dc:creator>Постников Павел Игоревич</dc:creator>
  <dc:description/>
  <cp:keywords/>
  <dc:language>en-US</dc:language>
  <cp:lastModifiedBy>Гусынина Марина Юрьевна</cp:lastModifiedBy>
  <cp:lastPrinted>2013-02-26T16:43:00Z</cp:lastPrinted>
  <dcterms:modified xsi:type="dcterms:W3CDTF">2013-03-12T13:40:00Z</dcterms:modified>
  <cp:revision>5</cp:revision>
  <dc:subject/>
  <dc:title/>
</cp:coreProperties>
</file>