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>Мы ___________________________________________________________________________,</w:t>
      </w:r>
    </w:p>
    <w:p>
      <w:pPr>
        <w:pStyle w:val="3"/>
        <w:rPr/>
      </w:pPr>
      <w:r>
        <w:rPr/>
        <w:t xml:space="preserve">                                             </w:t>
      </w: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,   _______________________________________________________________________, 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spacing w:before="0" w:after="0"/>
        <w:jc w:val="both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 № ___________</w:t>
      </w:r>
      <w:r>
        <w:rPr>
          <w:b/>
        </w:rPr>
        <w:t>_______</w:t>
      </w:r>
      <w:r>
        <w:rPr/>
        <w:t xml:space="preserve">от «__» ___________ 2013 г. о проведении запроса котировок на оказание автотранспортных услуг для МБУЗ «ГКП № 1»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автотранспортные услуги для МБУЗ «ГКП № 1» в соответствии с требованиями, указанными в Извещении о проведении запроса котировок и в гражданско-правовом договоре*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на автотранспортные услуги для МБ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гражданско-правовой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мечание:*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 xml:space="preserve">к котировочной заявке необходимо приложить Сведения о функциональных и качественных характеристиках предлагаемой услуги с указанием ее конкретных характеристик, цены и суммы по каждой пози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488"/>
        <w:gridCol w:w="2572"/>
        <w:gridCol w:w="1208"/>
        <w:gridCol w:w="1260"/>
        <w:gridCol w:w="1260"/>
      </w:tblGrid>
      <w:tr>
        <w:trPr>
          <w:trHeight w:val="13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и наименова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Режим работы в тече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USER</cp:lastModifiedBy>
  <dcterms:modified xsi:type="dcterms:W3CDTF">2013-03-12T05:59:00Z</dcterms:modified>
  <cp:revision>42</cp:revision>
  <dc:subject/>
  <dc:title>Приложение № 2 </dc:title>
</cp:coreProperties>
</file>