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услу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5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022"/>
        <w:gridCol w:w="1693"/>
        <w:gridCol w:w="1207"/>
        <w:gridCol w:w="1259"/>
        <w:gridCol w:w="1259"/>
      </w:tblGrid>
      <w:tr>
        <w:trPr>
          <w:trHeight w:val="924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Характеристики автомобил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Режим работы в течени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е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 суток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Количество часов работы в день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дней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часов 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7=5*6</w:t>
            </w:r>
          </w:p>
        </w:tc>
      </w:tr>
      <w:tr>
        <w:trPr>
          <w:trHeight w:val="486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Автомобиль категории М 1 (международная классификация автотранспортных средств, принятая ЕЭК ООН): Renault Logan (или эквивалент), год выпуска не ранее 2011 г., тип кузова - седан, количество дверей - 4, габаритные размеры, не менее: длина кузова – 4250 мм, ширина – 1742 мм, высота – 1525 мм, колесная база – 2750 мм; мощность двигателя л.с./кВТ – не менее 102/75, объем двигателя, не менее – 1598 см3, передний привод, тип двигателя – бензин, количество мест – 5,  наличие подушек безопасности водителя и переднего пассажира, наличие подогрева переднего ряда сидений, наличие электро-стеклоподъемников, наличие кондиционер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 д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 неделю, Понедельник. -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ятница,                    08ч.00мин. - 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ч.00мин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.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перерыв для 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риема пищи 1 час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448</w:t>
            </w:r>
          </w:p>
        </w:tc>
      </w:tr>
      <w:tr>
        <w:trPr>
          <w:trHeight w:val="486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Автомобиль категории М 1 (международная классификация автотранспортных средств, принятая ЕЭК ООН): Renault Logan (или эквивалент), год выпуска не ранее 2011 г., тип кузова - седан, количество дверей - 4, габаритные размеры, не менее: длина кузова – 4250 мм, ширина – 1742 мм, высота – 1525 мм, колесная база – 2750 мм; мощность двигателя л.с./кВТ – не менее 102/75, объем двигателя, не менее – 1598 см3, передний привод, тип двигателя – бензин, количество мест – 5,  наличие подушек безопасности водителя и переднего пассажира, наличие подогрева переднего ряда сидений, наличие электро-стеклоподъемников, наличие кондиционер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редпразднич-ные дн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08ч.00мин. - 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ч.00мин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.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перерыв для 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риема пищи 1 час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1</w:t>
            </w:r>
          </w:p>
        </w:tc>
      </w:tr>
      <w:tr>
        <w:trPr>
          <w:trHeight w:val="1020" w:hRule="atLeast"/>
        </w:trPr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3</w:t>
            </w:r>
          </w:p>
        </w:tc>
        <w:tc>
          <w:tcPr>
            <w:tcW w:w="4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Автомобиль категории М 1 (международная классификация автотранспортных средств, принятая ЕЭК ООН)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: Hyundai Accent (или эквивалент)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год выпуска не ранее 2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года,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тип кузова - седан, количество дверей - 4, габаритные размеры, не менее: длина кузова – 4280 мм, ширина – 1700 мм, высота – 1470 мм, колесная база – 2500 мм; мощность двигателя – не менее 112л.с., объем двигателя, не менее – 1596 см3, передний привод, тип двигателя – бензин, количество мест – 5,  наличие подушек безопасности водителя и переднего пассажира, наличие подогрева переднего ряда сидений, наличие электро-стеклоподъемников, наличие кондиционер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 д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 неделю, Понедельник. -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ятница,                    08ч.00мин. - 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ч.00ми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два перерыва для приема пищи по 1 часу каждый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728</w:t>
            </w:r>
          </w:p>
        </w:tc>
      </w:tr>
      <w:tr>
        <w:trPr>
          <w:trHeight w:val="945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4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ыходные и праздничные дни, 09ч.00мин.-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ч.00ми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два перерыва для приема пищи по 1 часу каждый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3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384</w:t>
            </w:r>
          </w:p>
        </w:tc>
      </w:tr>
      <w:tr>
        <w:trPr>
          <w:trHeight w:val="390" w:hRule="atLeast"/>
        </w:trPr>
        <w:tc>
          <w:tcPr>
            <w:tcW w:w="81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 период с </w:t>
            </w:r>
          </w:p>
        </w:tc>
        <w:tc>
          <w:tcPr>
            <w:tcW w:w="4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момента подписания договор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 30 .06.2013 г.</w:t>
            </w:r>
          </w:p>
        </w:tc>
        <w:tc>
          <w:tcPr>
            <w:tcW w:w="1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81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4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81</w:t>
            </w:r>
          </w:p>
        </w:tc>
      </w:tr>
      <w:tr>
        <w:trPr>
          <w:trHeight w:val="209" w:hRule="atLeast"/>
        </w:trPr>
        <w:tc>
          <w:tcPr>
            <w:tcW w:w="10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>
          <w:trHeight w:val="209" w:hRule="atLeast"/>
        </w:trPr>
        <w:tc>
          <w:tcPr>
            <w:tcW w:w="10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овреждений деталей кузова и салона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Требования Заказчика к Услугам: </w:t>
      </w:r>
      <w:r>
        <w:rPr/>
        <w:t>Исполнитель оказывает Услуги своими силами (без привлечения соисполнителей /субподрядчиков), в объеме и в сроки, предусмотренные Договором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. 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месячно до 7-го числа каждого следующего за отчетным месяца, Исполнитель предоставляет Заказчику на подписание «Акт оказанных услуг», в двух экземплярах, и копии путевых листов за отчетный месяц. Автотранспортное средство, не соответствующее условиям Договора, Заказчиком не принимается и считается не предоставленным. Просрочкой предоставления автотранспортного средства является отсутствие автотранспортного средства от десяти минут до двух часов. В случае просрочки предоставления автотранспортного средства более двух часов - автотранспортное средство считается не предоставленным. Автотранспортное средство подлежит замене в течение 1 (одного) часа в случаях участия автотранспортного средства в дорожно-транспортном происшествии (ДТП), возникновения технической неисправности предоставленного автотранспортного средства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4:45:00Z</dcterms:created>
  <dc:creator>USER</dc:creator>
  <dc:description/>
  <cp:keywords/>
  <dc:language>en-US</dc:language>
  <cp:lastModifiedBy>USER</cp:lastModifiedBy>
  <cp:lastPrinted>2013-03-12T10:57:00Z</cp:lastPrinted>
  <dcterms:modified xsi:type="dcterms:W3CDTF">2013-03-12T05:57:00Z</dcterms:modified>
  <cp:revision>8</cp:revision>
  <dc:subject/>
  <dc:title/>
</cp:coreProperties>
</file>