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» марта 2013 года № 085630000021300000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ложение № 1 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13 г.   № _____________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демонтажу и установке технических средств организации дорожного движения на улично-дорожной сети города Перм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 производит работы по установке технических средств организации дорожного движения на улично-дорожной сети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жных буферов согласно требованиям настоящего технического задания и ГОСТ Р 52766-2007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рожных знаков (ГОСТ Р 52290-2004);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ниаторов в соответствии с данным техническим заданием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рожных блоков в соответствии с требованиями настоящего технического задания, ТУ5217-010-17152852-98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станавливаемые технические средства организации дорожного движения приобретаются Подрядчиком, в рамках муниципального контракта, и дополнительно Заказчиком не оплачиваются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тановка технических средств организации дорожного движения выполняется в соответствии с настоящим техническим заданием, проектом организации дорожного движения, предоставляемым Заказчиком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дрядчик обеспечивает соблюдение технологии производства всех видов работ в соответствии с требованиями СНиП, ГОСТ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 транспортировке дорожных буферов необходимо использовать автомашины только с ровным кузовным покрытием, чтобы не повредить оборудование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 выполнении работ по установке технических средств организации дорожного движения  Подрядчик должен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зопасность участников дорожного движения в соответствии с требованиями ВСН 37 84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выполнение и соблюдение правил техники безопасности труда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схему организации движения транспорта в местах установки технических средств организации дорожного движения, согласовать с Заказчиком, отделом ГИБДД Управления МВД России по городу Перми, утвердить в департаменте дорог и транспорта администрации города Перм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 необходимости выполнить очистку площадки под установку технических средств организации дорожного движения от снега, льда, влаги, а также устранить другие условия, препятствующие установке технических средств организации дорожного движения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личество устанавливаемых технических средств организации дорожного движения:</w:t>
      </w:r>
    </w:p>
    <w:tbl>
      <w:tblPr>
        <w:tblW w:w="90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15"/>
        <w:gridCol w:w="29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хнического сред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буфе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ниато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шт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 согласно проект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блоки (белые, красны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шт. (белый) 94 шт. (красный)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нструкции и материалам дорожных буферов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й буфер представляет собой ёмкость с габаритами: высота – 1200мм, ширина - 1200мм, глубина - 800мм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задней части изделия предусмотрено увеличенное загрузочное отверстие для наполнения дорожного буфера демпфирующим материалом. В нижней части имеется сливное отверстие с пробкой.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дорожных буферов – высокопрочный ярко-жёлтый (окрашенный в массе) полиэтилен, устойчивый к перепадам температур и воздействию ультрафиолетовых луче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рожный буфер устанавливается в комплекте со светоотражающей маско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ипоразмера с указанием направления движения (объезда) 4.2.1 (по ГОСТ Р 52290-2004). Изображения знаков производятся из световозвращающих микропризматических материалов, с высокой интенсивностью световозвращения (тип «Б» по ГОСТ Р 52290-2004)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становке дорожных буферов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е буферы устанавливаются в местах разделения потоков транспортных средств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вышения устойчивости дорожный буфер заполняется балластом - сухой строительный песок массой не менее 500 кг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дара автомобиля о буфер, как кософронтального, так и фронтального, буфер должен удержать и остановить транспортное средств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Требования к конструкции и материалам делиниаторов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  <w:tab/>
        <w:t xml:space="preserve"> Делиниатор изготавливается из прочной резины черного цвета, по бокам изделия наклеиваются полосы желтого цвета из разметочной ленты «Stamark» фирмы 3М (или эквивалент) с коэффициентом световозвращения  700 мкд*лк-1*м-2 для улучшения видимости в темное время суток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 поверхности делиниатора должен располагаться паз, в который вставляется флажок из резины желтого цвета, оклееный световозвращающей пленкой. Характеристики световозвращающей пленки должны соответствовать требованиям ГОСТ Р 50970-2011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  <w:tab/>
        <w:t xml:space="preserve">Размеры делиниатора и флажка должны соответствовать нормам, приведенным на рис. 1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7250" cy="3714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4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. Конструкция и размеры делиниатора с флажком (размеры указаны в мм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</w:t>
        <w:tab/>
        <w:t xml:space="preserve">Внешний вид делиниатора приведен на рис. 2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34110" cy="9093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909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. Делиниатор с флажк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</w:t>
        <w:tab/>
        <w:t>Материалы, из которых изготавливаются делиниаторы, должны быть устойчивы к перепадам температур от -45°С до +70°С#  и воздействию ультрафиолетовых луч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выполнению работ по установке делиниатор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  <w:tab/>
        <w:t>К асфальтобетонному покрытию делиниаторы крепятся с помощью анкерных болтов в соответствии с приведенной на рис. 3 схем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  <w:tab/>
        <w:t>Для монтажа делиниатора необходимо произвести следующие действ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диться, что место установки делиниатора имеет достаточно ровную поверхность, при необходимости предпринять меры для ее выравни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выполнить очистку площадок под установку делиниаторов, а также устранить другие условия, препятствующие установк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ожить секции делиниатора в соответствии с проектом организации дорожного движения, плотно соединив их между собо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метить отверстия под анкерные бол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ожить секции делиниатора и просверлить в поверхности автодороги отверстия диаметром 12 м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авить в отверстия анке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авить в отверстия делиниатора бол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ить делиниатор на место и произвести затяжку бол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20385" cy="72624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262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. 3. Схема монтажа делиниатора (размеры указаны в мм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Требования, предъявляемые к дорожным знакам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>В соответствии с представленным Заказчиком проектом организации движения производится установка знаков особых предписаний 5.19.2 (8 шт.), 2-го типоразмера, изготовленных в соответствии с ГОСТ Р 52290-2004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</w:t>
        <w:tab/>
        <w:t>Лицевая поверхность дорожных знаков должна быть изготовлена из  световозвращающей пленки типа А инженерного класс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>Крепеж дорожных знаков должен осуществляться строго при помощи H-кронштейнов из стального уголка и крепиться к знаку с помощью шпилек приваренных к тыльной стороне и гаек М6. Дорожный знак к опоре крепится с помощью бандажной ленты и зажима для креп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63"/>
        <w:gridCol w:w="3951"/>
        <w:gridCol w:w="187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рожного знак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дорожных знаков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 Р 52290-20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</w:tr>
      <w:tr>
        <w:trPr>
          <w:trHeight w:val="8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с круговым движением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упите дорог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hanging="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ворот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езд запрещен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налево запрещен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.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н запрещен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.1 (3км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н запрещен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запрещен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направо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зд препятствия справ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зд препятствия справа или слев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е движение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олос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полос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полос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главной дорог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ятствие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2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ятствие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2.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действ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ию Заказчика согласно проекту организации дорожного движения произвести демонтаж дорожных знак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>4 шту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Требования к конструкции и материалам дорожных блоков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  <w:tab/>
        <w:t>Дорожные блоки относятся к ограждениям барьерного типа (РС120Д) и имеют габариты: длина – 1970 мм, ширина основания – 490 мм, высота – 790 м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5050" cy="1066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2175" cy="1095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ертеж дорожных блоков                              Внешний вид дорожных бло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</w:t>
        <w:tab/>
        <w:t>Материал дорожных блоков - высокопрочный окрашенный в массе пластик (белый и красный цвет), устойчивый к перепадам температур и воздействию ультрафиолетовых луч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</w:t>
        <w:tab/>
        <w:t>Дорожные блоки соединяются между собой стальными шкворня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</w:t>
        <w:tab/>
        <w:t>Конструкция дорожных блоков должна обеспечивать установку дорожных буферов, дорожных знаков, защитных щитов или сеток, сигнальных фонар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установке дорожных блоков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ри необходимости выполнить очистку площадки под установку дорожных блоков от снега, льда, влаги, а также устранить другие условия, препятствующие установке дорожных бло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ля повышения устойчивости дорожные блоки наполняются балластом – сухой строительный песок массой не менее 350 к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ударе дорожные блоки не должны давать острых оскол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i/>
          <w:sz w:val="24"/>
          <w:szCs w:val="24"/>
        </w:rPr>
        <w:t>Отметкой</w:t>
      </w:r>
      <w:r>
        <w:rPr>
          <w:i/>
          <w:color w:val="000000"/>
          <w:sz w:val="24"/>
          <w:szCs w:val="24"/>
        </w:rPr>
        <w:t xml:space="preserve"> «#»  указан диапазон, конкретным показателем которого может являться диапазон показателей, </w:t>
      </w:r>
      <w:r>
        <w:rPr>
          <w:i/>
          <w:sz w:val="24"/>
          <w:szCs w:val="24"/>
        </w:rPr>
        <w:t>указанный заказчиком либо иной более широкий диапазон в состав которого входит диапазон, указанный заказчиком.</w:t>
      </w:r>
    </w:p>
    <w:sectPr>
      <w:footerReference w:type="default" r:id="rId7"/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41:00Z</dcterms:created>
  <dc:creator>Admin</dc:creator>
  <dc:description/>
  <cp:keywords/>
  <dc:language>en-US</dc:language>
  <cp:lastModifiedBy>kshirinkina</cp:lastModifiedBy>
  <cp:lastPrinted>2013-03-12T09:47:00Z</cp:lastPrinted>
  <dcterms:modified xsi:type="dcterms:W3CDTF">2013-03-13T07:51:00Z</dcterms:modified>
  <cp:revision>61</cp:revision>
  <dc:subject/>
  <dc:title/>
</cp:coreProperties>
</file>