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08 от «13» марта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на </w:t>
      </w:r>
      <w:r>
        <w:rPr>
          <w:rFonts w:cs="Times New Roman" w:ascii="Times New Roman" w:hAnsi="Times New Roman"/>
          <w:sz w:val="22"/>
          <w:szCs w:val="22"/>
        </w:rPr>
        <w:t>выполнение работ по демонтажу и установке технических средств организации дорожного движения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демонтажу и установке технических средств организации дорожного движения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ермь, ул. Набережная (развязка с ул. Репи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2 562 731 руб. 00 коп. (Два миллиона пятьсот шестьдесят две тысячи семьсот тридцать один рубль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является локальный ресурсный сметный расчет № 3 с приложениями к нему -  </w:t>
            </w:r>
            <w:r>
              <w:rPr>
                <w:rFonts w:cs="Times New Roman" w:ascii="Times New Roman" w:hAnsi="Times New Roman"/>
              </w:rPr>
              <w:t>Приложение № 2 (с приложениями к нему)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1»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марта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марта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выполнение работ по демонтажу и установке технических средств организации дорожного движения на улично-дорожной сети города Перм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демонтажу и установке технических средств организации дорожного движения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2 562 731 руб. 00 коп. (Два миллиона пятьсот шестьдесят две тысячи семьсот тридцать один рубль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является локальный ресурсный сметный расчет № 3 с приложениями к нему -  </w:t>
            </w:r>
            <w:r>
              <w:rPr>
                <w:rFonts w:cs="Times New Roman" w:ascii="Times New Roman" w:hAnsi="Times New Roman"/>
              </w:rPr>
              <w:t>Приложение № 2 (с приложениями к нему)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ермь, ул. Набережная (развязка с ул. Репин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С момента заключения контракта до «27» апреля 2013 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нтийный срок на выполненные Подрядчиком работы по установке ТСОДД  –  12 (двенадцать) месяцев со дня подписания акта выполненных работ. Гарантия распространяется на использованные материалы, элементы крепления, сохранение целостности всех ТСОДД, сохранение всех функциональных качеств ТСОДД. В случае обнаружения в период гарантийного срока дефектов и недостатков в выполненной работе, Подрядчик при получении соответствующих требований Заказчика за свой счет устраняет дефекты в согласованный с Заказчиком срок. При этом гарантийный срок продлевается на период устранения недостатков.</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анием для рассмотрения и последующей оплаты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 </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производится по факту приемки выполненных работ.</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оплаты выполненных Подрядчиком работ Заказчик удерживает неустойку, начисленную в соответствии с п. 7.2 контракта. Обязательство по перечислению неустойки по контракту в бюджет города Перми исполняет Заказчик.</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нансирование контракта осуществляется за счет бюджета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Стоимость работ, являющихся предметом настоящего Контракта, включает в себя стоимость ТСОДД,  транспортные расходы по доставке, разгрузке/загрузке, затраты на подготовку площадок под установку, установку ТСОДД, наполнение дорожных буферов и дорожных блоков песком, получение (в случае необходимости) согласований при выполнении работ, все налоги и сборы (выплаченные и подлежащие выплате), страхование и прочие расходы,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lang w:eastAsia="ru-RU"/>
              </w:rPr>
            </w:pPr>
            <w:r>
              <w:rPr>
                <w:rFonts w:eastAsia="Times New Roman" w:cs="Times New Roman" w:ascii="Times New Roman" w:hAnsi="Times New Roman"/>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128 136 руб. 55 коп. (Сто двадцать восемь тысяч сто тридцать шесть рублей 55 копеек)</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1»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марта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марта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768 819 руб. 30  коп. (Семьсот шестьдесят восемь тысяч восемьсот девятнадцать рублей 3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1.02.2013</w:t>
                    <w:br/>
                    <w:t>№ 0856300000213000002,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1.02.2013</w:t>
                    <w:br/>
                    <w:t xml:space="preserve"> № 0856300000213000002,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2-19T17:22:00Z</cp:lastPrinted>
  <dcterms:modified xsi:type="dcterms:W3CDTF">2013-03-13T07:05:00Z</dcterms:modified>
  <cp:revision>28</cp:revision>
  <dc:subject/>
  <dc:title/>
</cp:coreProperties>
</file>