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4 ЭА от «13» марта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материалов стоматологически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атериалов стоматологических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уйбышева, 111. Поставка товара осуществляется партиями в течение 3 (трех) рабочих дней с момента подачи заявки Заказчиком. Первая партия поставляется в течение 3 (трех) рабочих дней с момента подписания договора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2 037,75 (Четыреста сорок две тысячи тридцать семь рублей 75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марта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22» марта 2013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5» марта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главного врача МБУЗ «ГКП №5»                       _____________                      Е.А. 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3-13T08:43:00Z</cp:lastPrinted>
  <dcterms:modified xsi:type="dcterms:W3CDTF">2013-03-13T02:47:00Z</dcterms:modified>
  <cp:revision>37</cp:revision>
  <dc:subject/>
  <dc:title>ИЗВЕЩЕНИЕ от 21 февраля 2011 года №3ЭА</dc:title>
</cp:coreProperties>
</file>