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4» марта 2013 года № 21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светильника хирургического бестеневого напольного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omzidd</w:t>
              </w:r>
              <w:r>
                <w:rPr>
                  <w:rStyle w:val="InternetLink"/>
                </w:rPr>
                <w:t>@mail.ru</w:t>
              </w:r>
            </w:hyperlink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светильника хирургического бестеневого напольного  указаны в Приложении №2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(одна) штук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10 (десяти) рабочи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000,00 (Двадцать тысяч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1- 20 000,00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ставщик №2- 21 000,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3- 20 500,00 руб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1» марта 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г.№209-ФЗ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главного врача                                                    __________________                                  Е.А.Олене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zidd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СОК</dc:creator>
  <dc:description/>
  <cp:keywords/>
  <dc:language>en-US</dc:language>
  <cp:lastModifiedBy>459</cp:lastModifiedBy>
  <cp:lastPrinted>2013-03-14T08:59:00Z</cp:lastPrinted>
  <dcterms:modified xsi:type="dcterms:W3CDTF">2013-03-14T03:23:00Z</dcterms:modified>
  <cp:revision>47</cp:revision>
  <dc:subject/>
  <dc:title>ИЗВЕЩЕНИЕ № __ от «___» __________ 200 _ года </dc:title>
</cp:coreProperties>
</file>