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21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светильника хирургического бестеневого напольного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___» _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21  от «___» 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светильник хирургический бестеневой напольны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ул.Куйбышева,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_» 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3-14T09:19:00Z</cp:lastPrinted>
  <dcterms:modified xsi:type="dcterms:W3CDTF">2013-03-14T03:23:00Z</dcterms:modified>
  <cp:revision>28</cp:revision>
  <dc:subject/>
  <dc:title>Приложение 3</dc:title>
</cp:coreProperties>
</file>