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21 от «14» марта 2013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Техническое задание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00"/>
        <w:gridCol w:w="1800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в рамках установленных параметров и услов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Светильник хирургический бестеневой напо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Мо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>
                <w:b/>
                <w:b/>
              </w:rPr>
            </w:pPr>
            <w:r>
              <w:rPr>
                <w:b/>
              </w:rPr>
              <w:t>Светильник хирургический бестеневой однорефлекторный передвиж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>
                <w:lang w:val="en-US"/>
              </w:rPr>
            </w:pPr>
            <w:r>
              <w:rPr/>
              <w:t xml:space="preserve">Область применения: </w:t>
            </w:r>
            <w:r>
              <w:rPr>
                <w:rStyle w:val="Applestylespan"/>
                <w:shd w:fill="FFFFFF" w:val="clear"/>
              </w:rPr>
              <w:t xml:space="preserve">для медицинского обследования в различных медицинских кабинетах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пециальный балансир придает устойчивость корпусу светильн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бтекаемая форма с минимумом выступающих частей делает возможным использование светильника в дезинфицированных операционны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Хорошо подобранные параметры светового излучения и температуры цвета обеспечивают превосходное освещени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Благодаря легковесным материалам, использованным при ее изготовлении, бестеневая операционная лампа имеет небольшой вес и без труда переносится с места на мест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о время операции настройка светового пятна производится при помощи рукоятки, которая легко стерилизуется, и лампа остается стерильно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рибор обладает повышенной надежностью, поскольку каждая составная часть имеет независимую электрическую схему.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ённость рабочего поля, Люкс,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температура, не более, 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0 ±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ющей сети, не более, 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 ±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итающей сети, не более,  Г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bCs/>
                <w:sz w:val="20"/>
                <w:szCs w:val="20"/>
              </w:rPr>
              <w:t>±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лампы, не менее, В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мощность, не более, В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хранитель </w:t>
            </w:r>
            <w:r>
              <w:rPr>
                <w:sz w:val="20"/>
                <w:szCs w:val="20"/>
                <w:lang w:val="en-US"/>
              </w:rPr>
              <w:t>RTT-0.5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функцион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эксплуатации не менее 12 месяцев со дня продажи светиль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о-наладоч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женер по медицинскому оборудованию: Кузьмина Антонина Иванов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+7 (342) 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rmal1">
    <w:name w:val="Normal Знак Знак Знак"/>
    <w:basedOn w:val="Style14"/>
    <w:qFormat/>
    <w:rPr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8:00Z</dcterms:created>
  <dc:creator>dya</dc:creator>
  <dc:description/>
  <cp:keywords/>
  <dc:language>en-US</dc:language>
  <cp:lastModifiedBy>459</cp:lastModifiedBy>
  <cp:lastPrinted>2013-03-14T09:07:00Z</cp:lastPrinted>
  <dcterms:modified xsi:type="dcterms:W3CDTF">2013-03-14T03:23:00Z</dcterms:modified>
  <cp:revision>10</cp:revision>
  <dc:subject/>
  <dc:title>Дезар-3</dc:title>
</cp:coreProperties>
</file>