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3» марта 2012 года № 20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тонометров бесконтактных внутриглазного давл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нометра бесконтактного внутриглазного давления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три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: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000,00 (Девяносто три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31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31 5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32 0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3-12T16:20:00Z</cp:lastPrinted>
  <dcterms:modified xsi:type="dcterms:W3CDTF">2013-03-12T10:53:00Z</dcterms:modified>
  <cp:revision>49</cp:revision>
  <dc:subject/>
  <dc:title>ИЗВЕЩЕНИЕ № __ от «___» __________ 200 _ года </dc:title>
</cp:coreProperties>
</file>