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20 от «13» марта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бесконтактный внутриглазного д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Дц 01-ПРА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бесконтактный внутриглазного д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ласть применения: </w:t>
            </w:r>
            <w:r>
              <w:rPr>
                <w:color w:val="222222"/>
                <w:sz w:val="22"/>
                <w:szCs w:val="22"/>
              </w:rPr>
              <w:t>для бесконтактного измерения внутриглазного давления в офтальмологии (в том числе детской), оптометрии, общей врачебной практике (семенная медицина), невр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альпебр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ер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>Единицы измерения – истинное ВГД (Р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) в диапаз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0 мм рт.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допускаемой погрешности измерения в диапазоне, не боле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20 мм рт.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 мм рт.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20 до 60 мм рт.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дного измерения, с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циклов измерения на одном комплекте элементов питания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г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х26х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>Элемент питания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овар должен быть новым, год выпуска – не ранее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.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сонала правилам работы на приб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3-13T11:42:00Z</cp:lastPrinted>
  <dcterms:modified xsi:type="dcterms:W3CDTF">2013-03-13T05:43:00Z</dcterms:modified>
  <cp:revision>13</cp:revision>
  <dc:subject/>
  <dc:title>Дезар-3</dc:title>
</cp:coreProperties>
</file>