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азмещению на специализированных объектах бесхозяйных отходов I-V классов опасности, находящихся на муниципальных земельных участках или земельных участках, государственная собственность на которые не разграничена, на территории Индустриального района города Перми в 2013 году (в рамках реализации ведомственной целевой программы «Развитие Индустриального района города Перми» на 2013-2015 год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азмещению на специализированных объектах бесхозяйных отходов I-V классов опасности, находящихся на муниципальных земельных участках или земельных участках, государственная собственность на которые не разграничена, на территории Индустриального района города Перми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113 436,5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 и расчету стоимости работ (Приложение № 6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контракта по 14.06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5 260,4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11 343,6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4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3:07:00Z</dcterms:created>
  <dc:creator>t_makarova</dc:creator>
  <dc:description/>
  <cp:keywords/>
  <dc:language>en-US</dc:language>
  <cp:lastModifiedBy>t_makarova</cp:lastModifiedBy>
  <dcterms:modified xsi:type="dcterms:W3CDTF">2013-03-15T03:08:00Z</dcterms:modified>
  <cp:revision>1</cp:revision>
  <dc:subject/>
  <dc:title/>
</cp:coreProperties>
</file>