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экстемпорального изгото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экстемпорального изгото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2 537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360 Средства антисептические и препараты химиотерапевтического действ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заявке, подаваемой Заказчиком не позднее, чем за 5 (пять) рабочих дней до дня поставк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250,7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626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3-03-15T03:41:00Z</dcterms:modified>
  <cp:revision>8</cp:revision>
  <dc:subject/>
  <dc:title/>
</cp:coreProperties>
</file>