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6480"/>
        <w:gridCol w:w="72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 "Биостер воздух"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назначен для биологического контроля работы воздушного стерилизатора. Контролируемый режим: 160град.С-150мин, 180град.С-60мин. Индикатор содержит споры тест-микроорганизмов: Bacillus subilis штамм В-91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 "Интесты-П" 134/5 1000шт./уп.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Индикатор для контроля паровой стерилизации. Предназначен для оперативного визуального контроля соблюдения критических параметров паровой стерилизации- температуры стерилизации, времени стерилизационной выдержки и наличия насыщенного водяного пара: в стерилизационной камере и внутри изделий и упаковок, в паровых стерилизаторах с удалением воздуха из стерилизационной камеры методом многоступенчатого вакуумирования. Индикатор прямоугольной формы на бумажно-пленочной основе с нанесением на лицевой стороне двух цветных меток и маркировки. Обратная сторона с липким слоем, закрытыми двумя половинками защитной бумаги. Производится в листах с перфорацией между индикаторами. Предназначено для размещения внутри стерилизационной камеры и внутри изделий и упаковок. Контролируемый режим: 134гралС 5мин. Класс 4 по ГОСТ Р ИСО 11140-1-2009, прошедшие испытания на аттестованном оборудовании. Поставляется в комплекте с журналом Ф.257/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 "Стериконты-П" 132/20 1000шт./уп.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каторы паровой стерилизации химические одноразовые. Предназначены для оперативного визуального контроля соблюдения критических переменных процесса паровой стерилизации-температуры стерилизации, времени стерилизационной выдержки и наличия насыщенного водяного пара,- в камере паровых стерилизаторов  с удалением воздуха из неё  методом продувки паром (гравитационных). Применение индикаторов позволяет обнаружить несоблюдение режима стерилизации, обусловленное технической неисправностью стерилизаторов, нарушением правил их загрузки и технологии стерилизации, ошибкой в установке значений параметров или их сбоем, и тем самым уменьшить вероятность использования не стерильных изделий. Соответствуют классу 4 (многопараметрические индикаторы) по классификации ГОСТ Р ИСО 11140-1. Представляют собой прямоугольные полоски бумажно-пленочного основания с нанесенными на него двумя цветными метками - индикаторной меткой: жёлто-оранжевого цвета и элементом сравнения, и маркировкой: обозначения метода стерилизации, параметры стерилизационной выдержки, логотип предприятия-изготовителя. На поверхность индикатора нанесено защитное покрытие, изолирующее индикаторную композицию и предотвращающий контакт с медицинскими изделиями. Индикаторная композиция не обмарывается, не проникает через подложку и не переходит через материал, с которым индикатор соприкасается до, в течение и после соответствующего режима стерилизации. Температурный режим 132/20-01-1. Время выдержки 20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 "Стеритесты-В" 180/60 1000шт./уп. 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каторы для воздушной стерилизации. Предназначен для оперативного визуального контроля соблюдения критических параметров режимов в каждом цикле стерилизации в камере воздушных стерилизаторов при размещении индикаторов внутри упаковок и изделий, стерилизуемых в воздушных и паровых стерилизаторах. Индикатор прямоугольной формы на бумажной основе с нанесенными на лицевой стороне двумя круглыми цветными метками: индикаторной и эталонной (контрольной), того цвета, который должна приобретать первая  при соблюдении параметров стерилизации и маркировки. Обратная сторона с липким слоем, закрытым двумя неравными частями защитной бумаги. Индикаторная композиция не пачкает при контакте ИМН. Производится в местах с точечной перфорацией между индикаторами. Предназначена для размещения в трудно стерилизуемых точках - внутри бумажных и полиамидных упаковок, стерилизационных коробок металлических укладок, изделий с полостями. Контролируемый режим  в пределах 180град./ 60мин. Поставляется в комплекте с журналами Ф-257/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торы "Стеритесты-П" 132 1000шт./уп. 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ндикаторы для паровой стерилизации. Предназначен для контроля соблюдения критических параметров режимов в камере паровых стерилизаторов, с удалением воздуха из камеры методом продувки паром, в каждом цикле стерилизации при размещении индикаторов внутри стерилизуемых изделий и стерилизационных упаковок с изделиями. Индикатор прямоугольной формы на бумажной основе с нанесенными на лицевой стороне двумя круглыми цветными метками: индикаторной и эталонной (контрольной), того цвета, который должна приобретать первая  при соблюдении параметров стерилизации и маркировки. Лицевая поверхность индикатора ламинирована паропроницаемой водозащитной пленкой для изоляции индикаторной композиции. Обратная сторона с липким слоем, закрытым двумя неравными частями защитной бумаги. Индикаторная композиция не пачкает при контакте ИМН. Производится в местах перфорацией между индикаторами. Предназначено для размещения  внутри бумажных упаковок, стерилизационных коробок, текстильных, металлических укладок. Контролируемый режим  132град. С/ 20мин. Поставляется в комплекте с журналами Ф-257/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фт пакеты 100х200 100шт./уп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моклеющиеся пакеты из крафт бумаги, для паровой и воздушной стерилизации с индикатором 1го класса. Предназначены для упаковывания медицинских изделий, подлежащих стерилизации, с целью сохранения стерильности этих изделий после стерилизации во время последующей транспортировки и хранения до использования по назначению. Размер пакетов: 100х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фт пакеты 300х390 100шт./уп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амоклеющиеся пакеты из крафт бумаги, для паровой и воздушной стерилизации с индикатором 1го класса. Предназначены для упаковывания медицинских изделий, подлежащих стерилизации, с целью сохранения стерильности этих изделий после стерилизации во время последующей транспортировки и хранения до использования по назначению. Размер пакетов: </w:t>
            </w:r>
            <w:r>
              <w:rPr/>
              <w:t>300х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фт пакеты 250х320 100шт./уп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амоклеющиеся пакеты из крафт бумаги, для паровой и воздушной стерилизации с индикатором 1го класса. Предназначены для упаковывания медицинских изделий, подлежащих стерилизации, с целью сохранения стерильности этих изделий после стерилизации во время последующей транспортировки и хранения до использования по назначению.  Размер пакетов: </w:t>
            </w:r>
            <w:r>
              <w:rPr/>
              <w:t>250х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ющее "Жавель Абсолют" 300 табл./уп.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редство дезинфицирующее. Разрешено для дезинфекции посуды, белья, санитарно-технического оборудования, изделий медицинского назначения, медицинских отходов перед утилизацией, дезинфекция поверхностей и генеральных уборок. Состав: натриевая соль дихлоризоциануровой кислоты; функциональные компоненты, способствующие лучшему растворению средства: адипиновая кислота и бикарбанат натрия. Действие на бактерии (в том числе микобактерии туберкулеза, ВБИ, анаэробные и особо-опасные инфекции), вирусы гепатита И и ВИЧ, полиемиелита, грибы. Класс опасностями при введении в желудок. Класс опасности при нанесении на кожу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ющее "Клиндезин -Специаль" 5л/уп.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редство дезинфицирующее. Жидкий концентрат. Средство для дезинфекции, в том числе совмещенной с предстерилизационной очисткой ИМН (включая хирургические, стоматологические инструменты, жесткие и гибкие эндоскопы и инструменты к ним). Разрешено для предварительной и окончательной очистки эндоскопов и инструментов к ним перед дезинфекцией высокого уровня (ДВУ). Состав: Алкилдиметилбензиламмоний хлорида, Дидецилдиметиламмония хлорид, Глутаровый альдегид, Глиоксаль. Действие на грамположительные и грамотрицательные бактерии (включая, микобактерии туберкулеза), вирусы, грибы рода Кандида и Трихофитон. Обладает моющими средства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ющее "Клинекс" 1л/уп.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отовый раствор. Предназначен для обработки рук персонала, в т.ч. хирургов, операционного и инъекционного  поля, логтевых сгибов доноров. Разрешено для обработки перчаток, надетых на руки персонала. Очистка и дезинфекция труднодоступных, твердых непористых поверхностей или предметов, в т.ч. загрязненных кровью. Действие на вирусы гепатита В и ВИЧ (с условием воздействия на возбудителей внутрибольничных инфекций, микобактерии туберкулеза, грибы). Класс опасности при введении в желудок, нанесении на кожу, ингаляционном воздействии. При введении в брюшную полость. Класс опасности при парентеральном введении. Состав: многокомпонентный комплекс действующих веществ: пропанол-2 (изопропанол), алкилдиметилбензиламмоний хлорид, полигексаметиленгуанидин гидрохлорид, ингредиенты, смягчающие кожу рук и другие функциональные добав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ющее "Контакт" 1л/уп.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редство дезинфицирующее. Жидкий концентрат. Используется для дезинфекции и предстерилизационной очистки, в том числе совмещенных в одном процессе, изделий медицинского назначения (включая хирургические и стоматологические инструменты, в том числе вращающиеся, гибкие и жесткие эндоскопы и инструменты к ним, наркозно дыхательную аппаратуру). Разрешено для дезинфекции высокого уровня эндоскопов. Разрешено для текущей дезинфекции поверхностей и генеральных уборок в помещениях. Разрешено для дезинфекции биологических жидкостей и медицинских отходов перед утилизацией. Состав: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бис-(3-аминопропил) додециламин, Полимер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1,6-гександиилбис (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-циангуанидина) с 1.6 гексадиамином гидрохлоридом, Дидецилдиметилбензиламмоний хлорида, смесь алкилдиметилбензиламмоний хлорида и алкилдемитилэтилбензиламмоний хлорида, 2-пропанол, Ферменты (липаза, протеаза). Действие на бактерии, включая синегнойную палочку, микобактерии туберкулеза, вирусы, в том числе вирусы гепатита В и ВИЧ, гриппа, аденовирусы, ротовирусы, герпеса, «атипичной пневмонии», «свиного гриппа», грибы рода Кандида и Триховитон, плесневые грибы и возбудителей ВБИ, анаэробной инфекци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ющее "Триосепт Люкс" 1л/уп.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Жидкий концентрат – прозрачная бесцветная жидкость с характерным запахом. Средство для текущей дезинфекции поверхностей и генеральных уборок в помещениях; для текущей дезинфекции поверхностей и генеральных уборок в помещениях Разрешено для дезинфекции ИМН, включая хирургические и стоматологические инструменты, в том числе вращающиеся, жесткие и гибкие эндоскопы и инструменты к ним Разрешено для дезинфекции мед. отходов, в том числе ИМН однократного применения, перевязочного материала, одноразового постельного и нательного белья перед утилизацией в ЛПУ. Разрешено для дезинфекции биологического материала, включая кровь, мочу, фекалии, мокроту, эндотрахеальный аспират, рвотные массы, спинномозговую жидкость, интраоперационный материал. дренажный материал и др., для дезинфекции посуды из-под выделений больного, а также пищевых отходов в ЛПУ. Действие на грамположительные и грамотрицательные бактерии  (включая, микобактерии туберкулеза и анаэробных инфекций), вирусы (включая вирусы гриппа, ОРВИ, гепатитов, ВИЧ-инфекции), грибы рода Кандида и Трихофитон, плесневые грибы. Обладает моющими средствами. Разрешена дезинфекция способом протирания в присутствии людей без средств защиты органов дыхания.  Состав: алкилдиметилбензиламмония хлорид (ЧАС), дидецилдиметиламмония хлорид (ЧАС), полигексаметиленгуанидинридрохлорид, </w:t>
            </w:r>
            <w:r>
              <w:rPr>
                <w:sz w:val="22"/>
                <w:szCs w:val="22"/>
                <w:lang w:val="en-US"/>
              </w:rPr>
              <w:t>NN</w:t>
            </w:r>
            <w:r>
              <w:rPr>
                <w:sz w:val="22"/>
                <w:szCs w:val="22"/>
              </w:rPr>
              <w:t>-бис(3-аминопропил) додециламин, неионогенные поверхностно активные вещества, комплексообразовател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7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дезинфицирующее "Триосепт Экспресс" 0,75л/уп. или эквивале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редство дезинфицирующее, предназначено для экстренной дезинфекции не больших по площади, а также труднодоступных поверхностей, поверхностей  аппаратов и приборов, в т.ч. панелей управления медицинского оборудования. Внешних поверхностей аппаратов искусственной вентиляции легких, оборудования для анестезии, оптических приборов, разрешенных производителем к обработке спиртовыми средствами, датчиков УЗ-оборудования, наружных поверхностей шлангов эндоскопов и колоноскопов, кардиоэлектродов (клемм, клипс, насадок. электродов для грудных отведений); стоматологического оборудования, кресел, подголовников, инструментов, наконечников, зеркал, зеркал с амальгамой, изделий медназначения, медицинские термометры, рентген кассеты, манжеты тонометров, стето и фонендоскопы; обеззараживания перчаток (из хлоропренового каучука, латекса, неопрена, нитрила и др. материалов устойчивых к  воздействию химических веществ) надетых на руки медперсонала при проведении массовой иммунизации населения, при работе с потенциально инфицированным материалом (сотрудники лабораторий, сбор и утилизация медотходов класса Б и В). В случае попадания на перчатки инфекционного материала перед их утилизацией. Действие на бактерии. Включая возбудителей внутрибольничных инфекции. Микобактерии туберкулеза, вирусы гепатита В и ВИЧ, грибы. Класс опасности при введении в желудок, нанесение на кожу, ингаляционным воздействием и приведении в брюшную полость. Состав: изопропанол, н-пропанол, дидецилдиметиламмония (ЧАС),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-бис (3-аминопропил) додециламин (триамин), хлоргексидина биклюкона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dcterms:modified xsi:type="dcterms:W3CDTF">2013-02-27T04:29:00Z</dcterms:modified>
  <cp:revision>34</cp:revision>
  <dc:subject/>
  <dc:title/>
</cp:coreProperties>
</file>