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для дезинфекции и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для дезинфекции и стерилиз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1 216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20 Средства дезинфекционные, дезинсекционные и дератиза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с 01 по 05 число месяца в соответствии с согласованными сторонами «Графиками поставок (№1, №2)» (Приложения №2, №3), являющими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, 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3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3-15T04:02:00Z</dcterms:modified>
  <cp:revision>5</cp:revision>
  <dc:subject/>
  <dc:title/>
</cp:coreProperties>
</file>