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 43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4 Зубы искусственные и корон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101, г.Пермь, ул.Магистральная, 20, Кабинет старшей медсестры., с 09.00 до 15.00 в рабочие дни, партиями согласно Графику поставок (График поставки), являющемуся неотъемлемой частью Договора (Приложения №2) с 01 по 05 число каждого меся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20 (двадцати) банковски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, счёта. Оплата по Договору третьим лицам не допускается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3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1:00Z</dcterms:created>
  <dc:creator>Владелец</dc:creator>
  <dc:description/>
  <cp:keywords/>
  <dc:language>en-US</dc:language>
  <cp:lastModifiedBy>Владелец</cp:lastModifiedBy>
  <dcterms:modified xsi:type="dcterms:W3CDTF">2013-03-15T04:10:00Z</dcterms:modified>
  <cp:revision>7</cp:revision>
  <dc:subject/>
  <dc:title/>
</cp:coreProperties>
</file>