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6300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убы  искусственные трёхслойные акриловые «Анис» 6шт./план.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А3-12 передние верхние. Для применения в ортопедической стоматологии для изготовления съёмных конструкций зубных протезов. Имеют флюорисцентность естественных зубов, высокую устойчивость к истиранию, отличную адгезию к базисным пластмасс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 искусственные трёхслойные акриловые «Анис» 6шт./план.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А3-44 передние нижние. Для применения в ортопедической стоматологии для изготовления съёмных конструкций зубных протезов. Имеют флюорисцентность естественных зубов, высокую устойчивость к истиранию, отличную адгезию к базисным пластмасс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 искусственные трёхслойные акриловые «Анис» 8шт./план.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3-82 жевательные верхние. Для применения в ортопедической стоматологии для изготовления съёмных конструкций зубных протезов. Имеют флюорисцентность естественных зубов, высокую устойчивость к истиранию, отличную адгезию к базисным пластмасс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 искусственные трёхслойные акриловые «Анис» 8шт./план.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А3-82 жевательные нижние. Для применения в ортопедической стоматологии для изготовления съёмных конструкций зубных протезов. Имеют флюорисцентность естественных зубов, высокую устойчивость к истиранию, отличную адгезию к базисным пластмасса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 искусственные пластмассовые «Эстедент» 120шт./уп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25 передние верх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2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28 передние верх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 искусственные пластмассовые «Эстедент» </w:t>
            </w:r>
            <w:r>
              <w:rPr>
                <w:sz w:val="22"/>
                <w:szCs w:val="22"/>
              </w:rPr>
              <w:t>12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С2-30 передние верх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2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12 передние ниж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2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13 передние ниж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2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С2-14 передние ниж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12 жевательные верх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6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С2-14 жевательные верх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 </w:t>
            </w:r>
            <w:r>
              <w:rPr>
                <w:sz w:val="22"/>
                <w:szCs w:val="22"/>
              </w:rPr>
              <w:t>16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13 жевательные верх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убы искусственные пластмассовые «Эстедент» </w:t>
            </w:r>
            <w:r>
              <w:rPr>
                <w:sz w:val="22"/>
                <w:szCs w:val="22"/>
              </w:rPr>
              <w:t>160шт./уп или эквивален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С2-30 жевательные нижние.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.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3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3-11T11:31:00Z</dcterms:modified>
  <cp:revision>26</cp:revision>
  <dc:subject/>
  <dc:title/>
</cp:coreProperties>
</file>