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004130000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рентгенпленк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стоматологическая поликлиника № 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2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82605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пелина Марина Васил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о заключить договор на поставку рентгенпленки согласно технического задания (приложение № 1 к документации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09 170,32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3960 Материалы и средства медицинские разные прочие, не включенные в другие группировк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8200 листов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каб. 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технического задания (приложение № 1 к документации об открытом аукционе в электронной форме)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126,77 Российский рубль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.03.2013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.03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04.2013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.03.2013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0:05:00Z</dcterms:created>
  <dc:creator>Economist</dc:creator>
  <dc:description/>
  <cp:keywords/>
  <dc:language>en-US</dc:language>
  <cp:lastModifiedBy>Economist</cp:lastModifiedBy>
  <dcterms:modified xsi:type="dcterms:W3CDTF">2013-03-14T10:06:00Z</dcterms:modified>
  <cp:revision>1</cp:revision>
  <dc:subject/>
  <dc:title>Извещение</dc:title>
</cp:coreProperties>
</file>