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0"/>
          <w:szCs w:val="20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5630002811300000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 по администрированию деятельности по организации оздоровления и отдыха детей города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митет социальной защиты населения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ru-RU"/>
        </w:rPr>
        <w:t>Контактная информация</w:t>
      </w:r>
    </w:p>
    <w:p>
      <w:pPr>
        <w:pStyle w:val="Normal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 Кирова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feo_soc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1231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+7 (342) 212888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зжерина Ольга Аркад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требованиями аукционной документации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казание услуг по администрированию деятельности по организации оздоровления и отдыха детей города Перми в 2013 год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7 2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499000 Коммерческие и технические услуги прочие, не включенные в другие группировки</w:t>
              <w:br/>
              <w:t>7499090 Коммерческие и технические услуги прочие, не включенные в другие группировк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Не менее 156 рабочих дней, согласно графику, указанному в Приложении к муниципальному контракту, привлечение для оказания услуг не менее 2 специалист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 соответствии с требованиями аукционной документации и проектом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оссийская Федерация, 614000, Пермский край, Пермь г, ул. Пермская, д.6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Услуги оказываются с даты заключения контракта до 30.11.2013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4 864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5.03.2013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29.03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01.04.2013 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vanish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15.03.2013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08:11:00Z</dcterms:created>
  <dc:creator>shabalina-si</dc:creator>
  <dc:description/>
  <cp:keywords/>
  <dc:language>en-US</dc:language>
  <cp:lastModifiedBy>shabalina-si</cp:lastModifiedBy>
  <cp:lastPrinted>2013-03-15T14:12:00Z</cp:lastPrinted>
  <dcterms:modified xsi:type="dcterms:W3CDTF">2013-03-15T08:12:00Z</dcterms:modified>
  <cp:revision>1</cp:revision>
  <dc:subject/>
  <dc:title/>
</cp:coreProperties>
</file>