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Халтурина, 1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3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района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3 года), победителем которого стал Исполнитель, и в</w:t>
      </w:r>
      <w:r>
        <w:rPr/>
        <w:t xml:space="preserve"> 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Халтурина, 10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01 апреля 2013 года по 31 декабря 2013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3,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1.2. Исполнитель вправе привлекать третьих лиц по согласованию с Заказчиком для оказания услуг, предусмотренных п.1.2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В случаях, когда услуги оказаны некачественно, Исполнитель обязан безвозмездно устранить недостатки в срок, письменно согласованный с Заказчик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а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 xml:space="preserve"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 Оплата за декабрь производится авансовым платежом не позднее 25 декабря 2013 года на основании счета. 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/>
      </w:pPr>
      <w:r>
        <w:rPr/>
        <w:t>5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jc w:val="both"/>
        <w:rPr/>
      </w:pPr>
      <w:r>
        <w:rPr/>
        <w:t>5.2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7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яем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В.М. Кокшар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3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муниципального контракта № _______________ от «___»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Халтурина,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Халтурина, 10, площадью 242,9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 01.04.2013г., окончание оказания услуг – 31.12.2013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ом центре;</w:t>
      </w:r>
    </w:p>
    <w:p>
      <w:pPr>
        <w:pStyle w:val="Normal"/>
        <w:jc w:val="both"/>
        <w:rPr/>
      </w:pPr>
      <w:r>
        <w:rPr/>
        <w:t>- организация учета посетителей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квартал (не позднее 25 числа последнего месяца в квартал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2013 год (не позднее 25 декабря 2013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и о количестве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ого центра по его запросу;</w:t>
      </w:r>
    </w:p>
    <w:p>
      <w:pPr>
        <w:pStyle w:val="Normal"/>
        <w:jc w:val="both"/>
        <w:rPr/>
      </w:pPr>
      <w:r>
        <w:rPr/>
        <w:t>- привлечение общественных организаций и населения к участию в мероприятиях, организованных на площадках общественного центра;</w:t>
      </w:r>
    </w:p>
    <w:p>
      <w:pPr>
        <w:pStyle w:val="Normal"/>
        <w:jc w:val="both"/>
        <w:rPr/>
      </w:pPr>
      <w:r>
        <w:rPr/>
        <w:t>- организация кружковой деятельности на базе общественного центра;</w:t>
      </w:r>
    </w:p>
    <w:p>
      <w:pPr>
        <w:pStyle w:val="Normal"/>
        <w:jc w:val="both"/>
        <w:rPr/>
      </w:pPr>
      <w:r>
        <w:rPr/>
        <w:t>- организация субботников на прилегающей территории общественного центра;</w:t>
      </w:r>
    </w:p>
    <w:p>
      <w:pPr>
        <w:pStyle w:val="Normal"/>
        <w:jc w:val="both"/>
        <w:rPr/>
      </w:pPr>
      <w:r>
        <w:rPr/>
        <w:t>- контроль за сохранностью движимого имущества общественного центра, участие в инвентаризационных проверках.</w:t>
      </w:r>
    </w:p>
    <w:p>
      <w:pPr>
        <w:pStyle w:val="Normal"/>
        <w:jc w:val="both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В.М. Кокшар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3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3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6:00Z</dcterms:created>
  <dc:creator>EMarkin</dc:creator>
  <dc:description/>
  <cp:keywords/>
  <dc:language>en-US</dc:language>
  <cp:lastModifiedBy>kurbanov-ir</cp:lastModifiedBy>
  <cp:lastPrinted>2012-12-05T10:21:00Z</cp:lastPrinted>
  <dcterms:modified xsi:type="dcterms:W3CDTF">2013-03-14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