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3000002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ля обслуживания пациентов врачами на дому муниципального бюджетного учреждения здравоохранения "Городская поликлиника №13" в 2013 году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6 730,00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час * 59 дн. * 210маш/час = 86 730 рублей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01 апреля 2013 г по 30 июня 2013 год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язательное медицинское страхов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5.03.2013 12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6.03.2013 12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5.03.2013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врач                                                                                        Ябуров А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0:00Z</dcterms:created>
  <dc:creator>Бухгалтер</dc:creator>
  <dc:description/>
  <cp:keywords/>
  <dc:language>en-US</dc:language>
  <cp:lastModifiedBy>Бухгалтер 1</cp:lastModifiedBy>
  <cp:lastPrinted>2013-03-15T11:59:00Z</cp:lastPrinted>
  <dcterms:modified xsi:type="dcterms:W3CDTF">2013-03-15T05:59:00Z</dcterms:modified>
  <cp:revision>3</cp:revision>
  <dc:subject/>
  <dc:title/>
</cp:coreProperties>
</file>