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от «18» марта 2013 года  №035630003051300000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3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  <w:highlight w:val="lightGray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Оказание услуг по проведению технической экспертизы нежилых помещений в городе Перми на предмет наличия общедомового имуществ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 объем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ть услуги в полном объеме в соответствии с муниципальным контрактом (Приложение № 3 к настоящему извещению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включает в себя все расходы по оказанию услуг, стоимость материалов и оборудования, транспортные расходы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оказания услуг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Содержание муниципального имущества» на 10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highlight w:val="lightGray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highlight w:val="lightGray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роведению технической экспертизы нежилых помещений в городе Перми на предмет наличия общедомового имуществ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 объем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ть услуги в полном объеме в соответствии с муниципальным контрактом (Приложение № 3 к настоящему извещению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включает в себя все расходы по оказанию услуг, стоимость материалов и оборудования, транспортные расходы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оказания услуг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Содержание муниципального имущества» на 10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Экономист-9</cp:lastModifiedBy>
  <cp:lastPrinted>2011-10-11T18:52:00Z</cp:lastPrinted>
  <dcterms:modified xsi:type="dcterms:W3CDTF">2013-03-18T03:00:00Z</dcterms:modified>
  <cp:revision>24</cp:revision>
  <dc:subject/>
  <dc:title>СОГЛАСОВАНО</dc:title>
</cp:coreProperties>
</file>