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бюджет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____________________ от «_____» ____________________ 20___г. о проведении запроса котировок, размещенное на официальном сайте: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 xml:space="preserve">;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3-01-21T02:02:00Z</dcterms:modified>
  <cp:revision>9</cp:revision>
  <dc:subject/>
  <dc:title>Приложение  №  1</dc:title>
</cp:coreProperties>
</file>