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09270</wp:posOffset>
                </wp:positionV>
                <wp:extent cx="9352280" cy="4528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2280" cy="452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300"/>
                              <w:gridCol w:w="328"/>
                              <w:gridCol w:w="2700"/>
                              <w:gridCol w:w="1620"/>
                              <w:gridCol w:w="760"/>
                              <w:gridCol w:w="1181"/>
                              <w:gridCol w:w="1299"/>
                              <w:gridCol w:w="1760"/>
                              <w:gridCol w:w="20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8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Спецификация на поставку мяса   и мясопродуктов                                                                                                                                      для муниципального бюджетного дошкольного образовательного учреждения   "Детский сад № 296" г. Пер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0" w:type="dxa"/>
                                  <w:gridSpan w:val="6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с 01.04.2013 по 30.06.2013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товар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арактеристики товар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 (кг,л,шт.)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Цена с учетом НДС, руб.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оимость, руб.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раф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луфабрикаты мясные (говядина бескостная – лопатка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49208-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сок не более 5 кг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ри раза в неделю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чень говяжья отеч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У 9212-460-00419779-20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сок не более 5 кг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ле ц/б подложка, охлаждённо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3008-20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9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ры потрошеные бройлер 1 категории охлажденны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2702-20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7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сиски молочные, в\с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 Р  52196-20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4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4pt;height:356.6pt;mso-wrap-distance-left:0pt;mso-wrap-distance-right:9pt;mso-wrap-distance-top:0pt;mso-wrap-distance-bottom:0pt;margin-top:4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300"/>
                        <w:gridCol w:w="328"/>
                        <w:gridCol w:w="2700"/>
                        <w:gridCol w:w="1620"/>
                        <w:gridCol w:w="760"/>
                        <w:gridCol w:w="1181"/>
                        <w:gridCol w:w="1299"/>
                        <w:gridCol w:w="1760"/>
                        <w:gridCol w:w="20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08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Спецификация на поставку мяса   и мясопродуктов                                                                                                                                      для муниципального бюджетного дошкольного образовательного учреждения   "Детский сад № 296" г. Перм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20" w:type="dxa"/>
                            <w:gridSpan w:val="6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с 01.04.2013 по 30.06.2013)</w:t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именование товаров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арактеристики товаро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 (кг,л,шт.)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Цена с учетом НДС, руб.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оимость, руб.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рафи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тавк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луфабрикаты мясные (говядина бескостная – лопатка)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49208-85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сок не более 5 кг.</w:t>
                            </w:r>
                          </w:p>
                        </w:tc>
                        <w:tc>
                          <w:tcPr>
                            <w:tcW w:w="76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04,00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ри раза в неделю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чень говяжья отеч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 9212-460-00419779-20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сок не более 5 кг.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ле ц/б подложка, охлаждённо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3008-20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ры потрошеные бройлер 1 категории охлажденны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2702-20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7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сиски молочные, в\с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 Р  52196-20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9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4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2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4:00Z</dcterms:created>
  <dc:creator>User</dc:creator>
  <dc:description/>
  <cp:keywords/>
  <dc:language>en-US</dc:language>
  <cp:lastModifiedBy>User</cp:lastModifiedBy>
  <cp:lastPrinted>2011-03-15T12:26:00Z</cp:lastPrinted>
  <dcterms:modified xsi:type="dcterms:W3CDTF">2013-03-14T09:24:00Z</dcterms:modified>
  <cp:revision>18</cp:revision>
  <dc:subject/>
  <dc:title/>
</cp:coreProperties>
</file>