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1624"/>
        <w:gridCol w:w="2616"/>
        <w:gridCol w:w="786"/>
        <w:gridCol w:w="342"/>
        <w:gridCol w:w="509"/>
        <w:gridCol w:w="251"/>
        <w:gridCol w:w="1181"/>
        <w:gridCol w:w="1307"/>
        <w:gridCol w:w="1620"/>
        <w:gridCol w:w="1122"/>
        <w:gridCol w:w="938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1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5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фикация на поставку овощей длительного хранения и фрук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ля муниципального бюджетного дошкольного образовательного учреждения   "Детский сад № 296" г. Перми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4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</w:rPr>
              <w:t>(с 01.02.2013 по 31.03.2013)</w:t>
            </w:r>
          </w:p>
        </w:tc>
        <w:tc>
          <w:tcPr>
            <w:tcW w:w="8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овсяная (геркулес)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034-75; ГОСТ 21149-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,0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раз в неделю  по заявке учреждения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шлифованны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01-6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92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гречневая ядрица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5550-74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манная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022-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менная (перловая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ична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276-6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менная (ячневая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 в/с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2-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рисовая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92-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в/с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9-2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 - песок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сухой фруктово-ягодны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18488-2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, злаковый (суррогатный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98-001-50386039-99; ТУ 9198-005-13510518-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1973-90; 1938-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поваренная пищевая йодированна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2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3-90; ГОСТ 171-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вровый лист (пакет до 20 гр.)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7594-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лин (пакетик 2 гр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та лимонная (пакетик 15 гр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25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дитерские изделия </w:t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фли (весовые с кремовой или пралиновой начинкой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31-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кер (печенье сухое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33-96; 24901-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ченье «Сахарное»  весовое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кондитерские пряничные (пряники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810-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25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вощи консервированные </w:t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(стеклобанка 3 л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144-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ёный горошек консервированный (до 0,72кг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842-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фруктово-ягодное (до 1кг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229-88; ГОСТ Р 51934-2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 (бутылка до 1 литра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; ГОСТ Р 52465-2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ко сгущенное (380 гр.)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5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ра овощная кабачковая (до 0,72 кг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926-2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ы томатные консервированные (томатная паста) (до 1кг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3343-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25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и</w:t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и фруктовые восстановленные (стеклобанка 3л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6-2003;  ГОСТ Р 52187-2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29" w:hRule="atLeast"/>
        </w:trPr>
        <w:tc>
          <w:tcPr>
            <w:tcW w:w="838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2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18:00Z</dcterms:created>
  <dc:creator>User</dc:creator>
  <dc:description/>
  <cp:keywords/>
  <dc:language>en-US</dc:language>
  <cp:lastModifiedBy>User</cp:lastModifiedBy>
  <dcterms:modified xsi:type="dcterms:W3CDTF">2013-03-14T09:35:00Z</dcterms:modified>
  <cp:revision>12</cp:revision>
  <dc:subject/>
  <dc:title/>
</cp:coreProperties>
</file>