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281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ть услуги социально-психологической помощи для детей-инвалидов и их родителей (законных представителей) методом арт-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ть услуги социально-психологической помощи для детей-инвалидов и их родителей (законных представителей) методом арт-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7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ценовое предложение (психолог Шевченко О.Г. www.b17.ru/masters/perm) 700 руб. 2 ценовое предложение (психолог Панькова Л.Н. www.b17.ru/masters/perm) 600руб. 2 ценовое предложение (психолог Заварухина Е. www.b17.ru/masters/perm) 1100руб. Средняя стоимость одного занятия 800 руб. 800 руб. *372 плановое количество занятий по оказанию социально-психологической помощи методом арт - терапии = 297 600 руб. – начальная (максимальная) цена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услуг включены все пошлины, налоги, сборы и другие обязательные платежи, предусмотренные законодательством Российской Федерации, а также иные расходы, связанные с исполнением обязательств по настояще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9650 Организация занятий в группах общения, психогимнастики, аутогенной тренировки и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ачество оказываемых услуг в соответствии с Приложением № 3 к извещению о проведении запроса котиро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извещения о проведении запроса котировк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. По согласованию с Исполнителем, Заказчиком и клиентом услуга может предоставляться на дому клиента, либо в ином удобном для клиента месте (школа по месту обучения ребенка-инвалида, дошкольное образовательное учреждение и т.д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 с момента заключения контракта по 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настоящему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10 банковских дней со дня подписания акта сдачи - приемки оказанных услуг за каждый отчетный период (месяц) в соответствии с требованиями, указанными в Приложении № 1 к настоящему контракту, за фактическое количество проведенных занятий, исходя из стоимости одного занятия. Стоимость 1 (одного) занятия определяется как частное от деления цены контракта на общий объем занятий – 372 занятия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3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.03.2013 18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3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43:00Z</dcterms:created>
  <dc:creator>shabalina-si</dc:creator>
  <dc:description/>
  <cp:keywords/>
  <dc:language>en-US</dc:language>
  <cp:lastModifiedBy>shabalina-si</cp:lastModifiedBy>
  <cp:lastPrinted>2013-03-18T09:45:00Z</cp:lastPrinted>
  <dcterms:modified xsi:type="dcterms:W3CDTF">2013-03-18T03:45:00Z</dcterms:modified>
  <cp:revision>1</cp:revision>
  <dc:subject/>
  <dc:title/>
</cp:coreProperties>
</file>