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_____ № ______________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22"/>
        <w:spacing w:lineRule="auto" w:line="240" w:before="0" w:after="0"/>
        <w:ind w:left="1134" w:hanging="0"/>
        <w:jc w:val="center"/>
        <w:rPr>
          <w:b/>
          <w:b/>
          <w:caps/>
        </w:rPr>
      </w:pPr>
      <w:r>
        <w:rPr>
          <w:b/>
          <w:caps/>
        </w:rPr>
        <w:t>на оказание услуг оказать услуги социально-психологической помощи для детей-инвалидов и их родителей (законных представителей)  методом арт-терапии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____________»  2013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ы согласны, в случае принятия нашей котировочной заявки, исполнить все условия контракта, указанные в извещении о проведении запроса котировок заказчика</w:t>
            </w:r>
            <w:r>
              <w:rPr>
                <w:b/>
                <w:i/>
              </w:rPr>
              <w:t>,</w:t>
            </w:r>
            <w:r>
              <w:rPr/>
              <w:t xml:space="preserve"> размещенного на официальном сайте РФ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 не согласен (выбр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101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оказание услуг оказать услуги социально-психологической помощи для детей-инвалидов и их родителей (законных представителей)  методом арт-терапии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агаемая цена услуг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должность, действующий на основании)                (подпись)                                                (ФИО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МП (при наличии)</w:t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3-02-25T12:57:00Z</cp:lastPrinted>
  <dcterms:modified xsi:type="dcterms:W3CDTF">2013-02-25T06:58:00Z</dcterms:modified>
  <cp:revision>88</cp:revision>
  <dc:subject/>
  <dc:title>Приложение 2</dc:title>
</cp:coreProperties>
</file>