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анализа рынка услуг по г.</w:t>
      </w:r>
      <w:r>
        <w:rPr/>
        <w:t>Перми рассчитана средняя стоимость одного занятия психолог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овые предлож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оимость одной консультации психолога 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ценовое предложение (психолог Шевченко О.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te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руб.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ценовое предложение (психолог Панькова Л.Н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te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руб.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ценовое предложение (психолог Заварухина 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te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руб.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стоимость одного занят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 руб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00 руб. *372 плановое количество занятий по оказанию социально-психологической помощи методом арт - терапии  = 297 600 руб. – начальная (максимальная) цена контракта.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47:00Z</dcterms:created>
  <dc:creator>shabalina-si</dc:creator>
  <dc:description/>
  <cp:keywords/>
  <dc:language>en-US</dc:language>
  <cp:lastModifiedBy>shabalina-si</cp:lastModifiedBy>
  <cp:lastPrinted>2013-02-22T15:11:00Z</cp:lastPrinted>
  <dcterms:modified xsi:type="dcterms:W3CDTF">2013-02-22T09:11:00Z</dcterms:modified>
  <cp:revision>14</cp:revision>
  <dc:subject/>
  <dc:title/>
</cp:coreProperties>
</file>