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8» марта  2013г. № 035630009561300000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сок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4"/>
        <w:gridCol w:w="2692"/>
        <w:gridCol w:w="851"/>
        <w:gridCol w:w="1701"/>
        <w:gridCol w:w="24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ш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Соки  фруктовые восстановленные  и нектары фруктовые  (яблоко, яблоко-виноград, яблоко -персик, яблоко-абрикос) в тетрапакетах  с крышечкой, по  0,95  л.,для  дет.питания от 3-х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186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26,40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926,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03-15T15:49:00Z</cp:lastPrinted>
  <dcterms:modified xsi:type="dcterms:W3CDTF">2013-03-15T11:20:00Z</dcterms:modified>
  <cp:revision>74</cp:revision>
  <dc:subject/>
  <dc:title>Информация о конкурсах</dc:title>
</cp:coreProperties>
</file>