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2"/>
          <w:szCs w:val="22"/>
        </w:rPr>
        <w:t>от «18» марта  2013г № 03563000956130000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овощ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417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продукции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веж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  <w:t>ГОСТ 1724-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1721-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ГОСТ 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</w:t>
            </w:r>
          </w:p>
          <w:p>
            <w:pPr>
              <w:pStyle w:val="Normal"/>
              <w:rPr/>
            </w:pPr>
            <w:r>
              <w:rPr/>
              <w:t>ТУ 9732-001-0152331549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95,3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ся поставляемая продукция – урожай 2012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3-03-15T16:59:00Z</cp:lastPrinted>
  <dcterms:modified xsi:type="dcterms:W3CDTF">2013-03-15T12:01:00Z</dcterms:modified>
  <cp:revision>60</cp:revision>
  <dc:subject/>
  <dc:title>Информация о конкурсах</dc:title>
</cp:coreProperties>
</file>