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5-П от 18.03.2013</w:t>
      </w:r>
    </w:p>
    <w:p>
      <w:pPr>
        <w:pStyle w:val="Normal"/>
        <w:rPr/>
      </w:pPr>
      <w:r>
        <w:rPr/>
        <w:br/>
        <w:t xml:space="preserve">18 марта 2013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ясо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ясо)» </w:t>
        <w:br/>
        <w:t>Начальная (максимальная) цена контракта (с указанием валюты): 444 760,00 (четыреста сорок четыре тысячи семьсот шестьдесят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5 от 04.03.2013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Радуга вкус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асилия Васильева, 3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орошина Ольга Марко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Спесивая Анна Алексеевна (Адрес: 614023, г. Пермь, ул. Запольская, 18).</w:t>
        <w:br/>
        <w:t>Предложение о цене контракта: 345 001,90 (триста сорок пять тысяч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99613084 Индивидуальный предприниматель ИП Порошина Ольга Марковна (Адрес: 614077, г. Пермь, ул. Н. Крупской, дом 84, корп. А, кв. 61).</w:t>
        <w:br/>
        <w:t>Предложение о цене контракта: 345 738,00 (триста сорок пять тысяч семьсот три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5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5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4 760,00 (четыреста сорок четыре тысячи сем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315"/>
        <w:gridCol w:w="32"/>
        <w:gridCol w:w="341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Радуга вкуса" , ИНН 590428098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асилия Васильева, 3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 , ИНН 59069961308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1 категории в кол-ве 1943, куры потрошеные бройлер в кол-ве 624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5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0985, КПП 590401001, Общество с ограниченной ответственностью Общество с ограниченной ответственностью "Радуга вкус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99613084, Индивидуальный предприниматель ИП Порошина Ольга Марк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5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Радуга вкус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 16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 73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 001,9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51:00Z</dcterms:created>
  <dc:creator>Customer</dc:creator>
  <dc:description/>
  <cp:keywords/>
  <dc:language>en-US</dc:language>
  <cp:lastModifiedBy>Customer</cp:lastModifiedBy>
  <dcterms:modified xsi:type="dcterms:W3CDTF">2013-03-18T03:51:00Z</dcterms:modified>
  <cp:revision>2</cp:revision>
  <dc:subject/>
  <dc:title/>
</cp:coreProperties>
</file>