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66313000002-П от 18.03.2013</w:t>
      </w:r>
    </w:p>
    <w:p>
      <w:pPr>
        <w:pStyle w:val="Normal"/>
        <w:rPr/>
      </w:pPr>
      <w:r>
        <w:rPr/>
        <w:br/>
        <w:t xml:space="preserve">18 марта 2013 </w:t>
      </w:r>
    </w:p>
    <w:p>
      <w:pPr>
        <w:pStyle w:val="Heading3"/>
        <w:spacing w:before="215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овощи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15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215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овощи)» </w:t>
        <w:br/>
        <w:t>Начальная (максимальная) цена контракта (с указанием валюты): 200 827,00 (двести тысяч восемьсот двадцать семь) Российский рубль</w:t>
      </w:r>
    </w:p>
    <w:p>
      <w:pPr>
        <w:pStyle w:val="Heading3"/>
        <w:spacing w:before="215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3000002 от 04.03.2013).</w:t>
      </w:r>
    </w:p>
    <w:p>
      <w:pPr>
        <w:pStyle w:val="Heading3"/>
        <w:spacing w:before="215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15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3.2013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215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15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усьбакалея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Водопроводная, 1 скл. №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ултанов Марат Равилевич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15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18151789 Индивидуальный предприниматель ИП Султанов Марат Равилевич (Адрес: г.Пермь, ул.Пожарского 12/2, 90).</w:t>
        <w:br/>
        <w:t>Предложение о цене контракта: 172 119,60 (сто семьдесят две тысячи сто девят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97835, КПП 590301001 Общество с ограниченной ответственностью ООО "Русьбакалея" (Адрес: 614000, г. Пермь, ул. Водопроводная, 1 скл. №2).</w:t>
        <w:br/>
        <w:t>Предложение о цене контракта: 172 475,30 (сто семьдесят две тысячи четыреста сем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15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099"/>
        <w:gridCol w:w="7256"/>
      </w:tblGrid>
      <w:tr>
        <w:trPr/>
        <w:tc>
          <w:tcPr>
            <w:tcW w:w="2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2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26"/>
            </w:tblGrid>
            <w:tr>
              <w:trPr/>
              <w:tc>
                <w:tcPr>
                  <w:tcW w:w="722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26" w:type="dxa"/>
                  <w:tcBorders/>
                  <w:tcMar>
                    <w:top w:w="0" w:type="dxa"/>
                    <w:left w:w="0" w:type="dxa"/>
                    <w:bottom w:w="0" w:type="dxa"/>
                    <w:right w:w="537" w:type="dxa"/>
                  </w:tcMar>
                </w:tcPr>
                <w:p>
                  <w:pPr>
                    <w:pStyle w:val="Normal"/>
                    <w:jc w:val="both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3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66313000002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66313000002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00 827,00 (двести тысяч восемьсот двадцать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315"/>
        <w:gridCol w:w="32"/>
        <w:gridCol w:w="341"/>
        <w:gridCol w:w="229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(прописью)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усьбакалея" , ИНН 5903097835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Водопроводная, 1 скл. №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 , ИНН 59031815178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66313000002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7835, КПП 590301001, Общество с ограниченной ответственностью ООО "Русьбакале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8151789, Индивидуальный предприниматель ИП Султанов Марат Равил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66313000002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 907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усьбакале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 475,3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 119,6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6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21:00Z</dcterms:created>
  <dc:creator>Customer</dc:creator>
  <dc:description/>
  <cp:keywords/>
  <dc:language>en-US</dc:language>
  <cp:lastModifiedBy>Customer</cp:lastModifiedBy>
  <dcterms:modified xsi:type="dcterms:W3CDTF">2013-03-18T04:21:00Z</dcterms:modified>
  <cp:revision>2</cp:revision>
  <dc:subject/>
  <dc:title/>
</cp:coreProperties>
</file>