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266313000004-П от 18.03.2013</w:t>
      </w:r>
    </w:p>
    <w:p>
      <w:pPr>
        <w:pStyle w:val="Normal"/>
        <w:rPr/>
      </w:pPr>
      <w:r>
        <w:rPr/>
        <w:br/>
        <w:t xml:space="preserve">18 марта 2013 </w:t>
      </w:r>
    </w:p>
    <w:p>
      <w:pPr>
        <w:pStyle w:val="Heading3"/>
        <w:spacing w:before="215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(бакалея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15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г.Перми "Детский ревматологический санаторий "Орлёнок" (ИНН 5948018456, КПП 594801001)</w:t>
      </w:r>
    </w:p>
    <w:p>
      <w:pPr>
        <w:pStyle w:val="Heading3"/>
        <w:spacing w:before="215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(бакалея)» </w:t>
        <w:br/>
        <w:t>Начальная (максимальная) цена контракта (с указанием валюты): 432 181,00 (четыреста тридцать две тысячи сто восемьдесят один) Российский рубль</w:t>
      </w:r>
    </w:p>
    <w:p>
      <w:pPr>
        <w:pStyle w:val="Heading3"/>
        <w:spacing w:before="215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6313000004 от 04.03.2013).</w:t>
      </w:r>
    </w:p>
    <w:p>
      <w:pPr>
        <w:pStyle w:val="Heading3"/>
        <w:spacing w:before="215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естаков Вячеслав Павл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ричева Гали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усинова Вер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риков Николай Петро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Арапов Константин Георгиевич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215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8.03.2013 по адресу: Российская Федерация, 614524, Пермский край, Пермский р-н, Усть-Качка с,санаторий "Орленок"</w:t>
      </w:r>
    </w:p>
    <w:p>
      <w:pPr>
        <w:pStyle w:val="Heading3"/>
        <w:spacing w:before="215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15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Русьбакалея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Водопроводная, 1 скл. №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15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Спесивая Анна Алексеевна (Адрес: 614023, г. Пермь, ул. Запольская, 18).</w:t>
        <w:br/>
        <w:t>Предложение о цене контракта: 346 859,00 (триста сорок шесть тысяч восемьсот пятьдесят дев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3097835, КПП 590301001 Общество с ограниченной ответственностью ООО "Русьбакалея" (Адрес: 614000, г. Пермь, ул. Водопроводная, 1 скл. №2).</w:t>
        <w:br/>
        <w:t>Предложение о цене контракта: 352 142,60 (триста пятьдесят две тысячи сто сорок дв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15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стаков Вячеслав Пав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чева Гал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усино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риков Николай Пе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апов Константин Георги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099"/>
        <w:gridCol w:w="7256"/>
      </w:tblGrid>
      <w:tr>
        <w:trPr/>
        <w:tc>
          <w:tcPr>
            <w:tcW w:w="2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г.Перми "Санаторий "Орлёнок"</w:t>
            </w:r>
          </w:p>
        </w:tc>
        <w:tc>
          <w:tcPr>
            <w:tcW w:w="72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26"/>
            </w:tblGrid>
            <w:tr>
              <w:trPr/>
              <w:tc>
                <w:tcPr>
                  <w:tcW w:w="722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26" w:type="dxa"/>
                  <w:tcBorders/>
                  <w:tcMar>
                    <w:top w:w="0" w:type="dxa"/>
                    <w:left w:w="0" w:type="dxa"/>
                    <w:bottom w:w="0" w:type="dxa"/>
                    <w:right w:w="537" w:type="dxa"/>
                  </w:tcMar>
                </w:tcPr>
                <w:p>
                  <w:pPr>
                    <w:pStyle w:val="Normal"/>
                    <w:jc w:val="both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8.03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266313000004-П от 18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бакале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6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266313000004-П от 18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бакалея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32 181,00 (четыреста тридцать две тысячи сто восемьдесят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"/>
        <w:gridCol w:w="315"/>
        <w:gridCol w:w="32"/>
        <w:gridCol w:w="341"/>
        <w:gridCol w:w="229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(прописью)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</w:t>
              <w:br/>
              <w:t xml:space="preserve">Сведения о включенных или не включенных расходах в цену товара, работы, услуги: Цена товаров должны быть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Русьбакалея" , ИНН 5903097835, КПП 5903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Водопроводная, 1 скл. №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</w:t>
              <w:br/>
              <w:t xml:space="preserve">Сведения о включенных или не включенных расходах в цену товара, работы, услуги: Цена товаров должны быть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 предлагаемая в котировочной заявке должна быть указана в рублях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266313000004-П от 18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бакале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97835, КПП 590301001, Общество с ограниченной ответственностью ООО "Русьбакалея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266313000004-П от 18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бакале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6 859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Русьбакалея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2 142,6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69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4:03:00Z</dcterms:created>
  <dc:creator>Customer</dc:creator>
  <dc:description/>
  <cp:keywords/>
  <dc:language>en-US</dc:language>
  <cp:lastModifiedBy>Customer</cp:lastModifiedBy>
  <dcterms:modified xsi:type="dcterms:W3CDTF">2013-03-18T04:03:00Z</dcterms:modified>
  <cp:revision>2</cp:revision>
  <dc:subject/>
  <dc:title/>
</cp:coreProperties>
</file>