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1-П от 18.03.2013</w:t>
      </w:r>
    </w:p>
    <w:p>
      <w:pPr>
        <w:pStyle w:val="Normal"/>
        <w:rPr/>
      </w:pPr>
      <w:r>
        <w:rPr/>
        <w:br/>
        <w:t xml:space="preserve">18 марта 2013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ая продукц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ая продукция)» </w:t>
        <w:br/>
        <w:t>Начальная (максимальная) цена контракта (с указанием валюты): 388 234,10 (триста восемьдесят восемь тысяч двести тридцать четыре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1 от 04.03.2013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торг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Пермский край, г. Пермь, ул. Оборонщиков, 8, офис 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358 425,00 (триста пятьдесят восемь тысяч четыреста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47933, КПП 590801001 Общество с ограниченной ответственностью ООО "Агроторг" (Адрес: 614113, Россия, Пермский край, г. Пермь, ул. Оборонщиков, 8, офис 31).</w:t>
        <w:br/>
        <w:t>Предложение о цене контракта: 379 174,00 (триста семьдесят девять тысяч сто 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1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1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8 234,10 (триста восемьдесят восемь тысяч двести три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315"/>
        <w:gridCol w:w="32"/>
        <w:gridCol w:w="341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Пермский край, г. Пермь, ул. Оборонщиков, 8, офис 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1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1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17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42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55:00Z</dcterms:created>
  <dc:creator>Customer</dc:creator>
  <dc:description/>
  <cp:keywords/>
  <dc:language>en-US</dc:language>
  <cp:lastModifiedBy>Customer</cp:lastModifiedBy>
  <dcterms:modified xsi:type="dcterms:W3CDTF">2013-03-18T02:55:00Z</dcterms:modified>
  <cp:revision>2</cp:revision>
  <dc:subject/>
  <dc:title/>
</cp:coreProperties>
</file>