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«___» ___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Поставка первой партии осуществляется  в течение 5 (пяти) дней с даты заключения гражданско-правового договора, далее не позднее 5 (пяти) дней с даты подачи заявки Заказчиком. Поставка  и отгрузка товара осуществляется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Солдатова, 42/1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01-24T14:09:00Z</cp:lastPrinted>
  <dcterms:modified xsi:type="dcterms:W3CDTF">2013-03-15T09:56:00Z</dcterms:modified>
  <cp:revision>49</cp:revision>
  <dc:subject/>
  <dc:title>Приложение 3</dc:title>
</cp:coreProperties>
</file>