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Skypepnhprintcontainer1363342121"/>
                <w:lang w:val="en-US"/>
              </w:rPr>
              <w:t>+7 (342) 2127020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азмещение в печатном издании информационных материалов об актуальных событиях краевого цен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9494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б актуальных событиях жизни гор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750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от №1 - 37 500,00 Российский руб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2 - 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5.03.2013 по 1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3342121">
    <w:name w:val="skype_pnh_print_container_1363342121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53:00Z</dcterms:created>
  <dc:creator>OGobedzhashvili</dc:creator>
  <dc:description/>
  <cp:keywords/>
  <dc:language>en-US</dc:language>
  <cp:lastModifiedBy>OGobedzhashvili</cp:lastModifiedBy>
  <dcterms:modified xsi:type="dcterms:W3CDTF">2013-03-15T11:54:00Z</dcterms:modified>
  <cp:revision>1</cp:revision>
  <dc:subject/>
  <dc:title>Извещение</dc:title>
</cp:coreProperties>
</file>